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Ространс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курирующего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Наименование те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РАЗРАБОТКИ (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чало работы: с даты заключ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Окончание работы 15 ноябр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РОЛЬ   И   МЕСТО   ТЕМЫ   НИОКР   (РЕЗУЛЬТАТОВ   НИОКР)   В 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-ЭКОНОМИЧЕСКИХ    И    НАУЧНО-ТЕХНИЧЕСКИХ    ПРОБЛЕМ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И  НАДЗОРА  В ТРАНСПОРТНОМ КОМПЛЕКС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ая характеристика проблемной ситуации, взаимосвязь с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блемами транспортн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ЛИ, ЗАДАЧИ И ИСХОДНЫЕ ДАННЫЕ ДЛЯ ПРОВЕД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Цели и задачи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ая формулировка цели исследования или разработки и основных реш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дач, в том числе в разбивке по этап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Исход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ень обязательных источников информации или источников и способо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учения, требования к ее полн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ДЕРЖАНИЕ  РАБОТЫ  И  ОСНОВНЫЕ  ТРЕБОВАНИЯ К ЕЕ ВЫПОЛНЕНИЮ (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ая  характеристика  каждого  из   разделов   проводимой   работы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ем  наиболее  важных результатов, имеющих самостоятельное зна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их  рассмотрения).  Указываются названия выходных документов (п. 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акта),   в  том  числе  по  каждому  этапу 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аждому  выходному  документу  должны   указываться:   его   струк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которые будут выполняться в рамках его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жидаемая эффективност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лагаются научно-технические,  экономические,  социальные,  эк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ые требования к результатам НИОКР, создаваемым в рамках темы в цел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  каждому  из выходных документов, в том числе требования к офор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должны    иметь    конкретный    характер,    преим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нное   выражение,  являться  объективно  проверяемыми  на 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странс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и опытно-конструкторских работ Ространс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