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____ от "__"___________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ой работы по тем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Комплексная информационная система по обработке и анали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й и договоренностей, достигнутых с иностра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ами в рамках внешнеэкономического взаимодейств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темы - 1207-09-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труктурирования решений и договоренностей, достигнутых с иностранными государствами в рамках внешнеэкономического взаимодействия, необходимо создание комплексной информационной системы по обработке и анализу данных решений и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сле реализации настоящего проекта на внутреннем сайте Департамента внешнеэкономических отношений Минэкономразвития России будет размещена комплексная информационная система по обработке и анализу данных, которая позволит отслеживать решения и договоренности, достигнутые в рамках экономического взаимодействия с иностранными государ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работа проводится в целях создания системы мониторинга решений и договоренностей, достигнутых с иностранными государствами при реализации задач, сформулированных во внешнеэкономической стратегии Российской Федерации до 2020 года (в соответствии с п. 51 плана действий Правительства Российской Федерации по реализации в 2008 году основных положений Программы социально-экономического развития Российской Федерации на среднесрочную перспективу (2006 - 2008 годы), утвержденного распоряжением Правительства Российской Федерации от 13 марта 2008 г. N 316-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подобной системы позволит усовершенствовать мониторинг решений и договоренностей, достигнутых с иностранными государствами в рамках внешнеэкономического взаимодействия. Кроме того, данная система должна способствовать выявлению пробелов в системе решений и договоренностей с иностранными государствами, выявлению нереализованных задач, сформулированных во внешнеэкономической стратегии Российской Федерации до 2020 года и поставленных в нормативных правовых актах по линии внешнеэкономическ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ь и задач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целью работы является создание комплексной информационной системы по обработке и анализу решений и договоренностей, достигнутых с иностранными государствами в рамках внешнеэкономическ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поставленной цели необходимо решить следующие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1. Структурирование решений и договоренностей, достигнутых с иностранными государствами в рамках внешнеэкономического взаимодействия, в том числе по линии межправительственных комиссий по торгово-экономическому и научно-техническому сотрудничеству (далее - МПК) и в формате деятельности интеграционных объединений с участием России (с дальним и ближним зарубежь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2. Проектирование механизма своевременного обновления данных комплексной информационной системы, включая порядок получения соответствующей информации от других министерств и ведом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3. Формирование системы мониторинга реализации достигнутых решений и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4. Формирование механизма выявления пробелов в системе решений и договоренностей, направленных на реализацию задач, сформулированных во внешнеэкономической стратегии России до 2020 года, а также в нормативных правовых актах в сфере внешне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 5. Анализ эффективности механизмов внешнеэкономического взаимодействия. Классификация механизмов внешнеэкономического взаимодействия с иностранными государ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еречень и объе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исследования необходимо провести следующ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порядка формирования и ведения комплексной информационной системы по обработке и анализу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ция имеющихся решений и договоренностей по характеру, странам, областям сотрудничества, заинтересованным сторонам, срокам исполнения, ответственным за исполнение, форме принятия решений и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системы быстрого поиска интересующи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системы поиска и отображения аналогичных решений и договоренностей, достигнутых с другими иностранными государ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механизма своевременного внесения новых достигнутых решений и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механизма замены устаревших решений и договоренностей нов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системы отображения реализованных (исполненных) и нереализованных (неисполненных) решений и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системы учета реализованных и нереализованных решений и договоренностей по механизмам взаимодействия, странам, областям сотрудничества, срокам исполнения, форме принятия решений и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механизма выявления пробелов в системе решений и договоренностей, направленных на реализацию задач, сформулированных в Концепции социально-экономического развития России до 2020 года в целом и во внешнеэкономической стратегии в частности, а также в нормативных правовых актах в сфере внешнеэкономической деятельности. Анализ эффективности взаимодействия с иностранными государствами по линии МП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эффективности взаимодействия с иностранными государствами вне рамок МП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ы составляет 8000000,00 (восемь миллионов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График 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ыполняется в один этап. Срок выполнения работы с даты подписания контракта по 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сбора информации для выполнения работ лежит на Исполнителе, который делает запросы в соответствующие органы исполнительной власти Российской Федерации, выступающие субъектами решений и договоренностей, достигнутых с иностранными государствами в рамках внешнеэкономическ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 выполнения работ Исполнитель и Заказчик создают временную рабочую группу, на заседаниях которой рассматриваются промежуточные результаты работы Исполнителя и вырабатываются рекомендации по дальнейшему ведени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ое представление выполненной работы Департаменту-заказчику - 15 ноя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выполнения работы Исполнитель обязуется установить разработанную комплексную информационную систему по обработке и анализу решений и договоренностей, достигнутых с иностранными государствами в рамках внешнеэкономического взаимодействия, а также подготовить инструкцию по работе с данной системой и ознакомить с ней сотрудников Департамента внешнеэкономически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прописать механизм поддержания и своевременного обновления комплексной информационной системы по обработке и анализу решений и договоренностей, достигнутых с иностранными государствами в рамках внешнеэкономическ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в течение 1 года с момента установления комплексной информационной системы по обработке и анализу решений и договоренностей, достигнутых с иностранными государствами в рамках внешнеэкономического взаимодействия, осуществляет ее обслуживание для Департамента-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жидаемые результаты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ная информационная система по обработке и анализу решений и договоренностей, достигнутых с иностранными государствами в рамках внешнеэкономическ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редставляет Заказчику с сопроводительным письмом акт сдачи-приемки работ, прилагая к нему отчет о выполнении работы по ГОСТ 7.32-2001 в двух экземплярах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Методология 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ологию выполнения работ прописывает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5</Words>
  <Characters>7329</Characters>
  <CharactersWithSpaces>6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выполнение научно-исследовательской и опытно-конструкторской работы по теме: «Комплексная информационная система по обработке и анализу решений и договоренностей, достигнутых с иностранными государствами в рамках внешнеэкономическ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