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б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Гра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К (МД)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аучно-исследовательской работы по гран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зидента Российской Федерации для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держки молодых российских ученых МК (МД)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ание для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полнитель и соисполнители работы. Грантополуч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Цель, задачи и исходные данные для провед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ное содержани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новные требования к выполнению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еречень этапов. Сроки выполнения этапов. Стоимость работы (этап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езультаты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рядок сдачи-приемки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Грантодателя                           От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                  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программ и проектов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 2006 г.            М.П. "__" 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то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6</Characters>
  <CharactersWithSpaces>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Федеральное агентство по науке и инновациям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на выполнение научно-исследовательской работы по гранту (приложение к договору об условиях использования гранта Президента Российской Федерации для государственной поддержки молодых российских учены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