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N ___ от "__" 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полнение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Шифр темы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ь и задачи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чень и объе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рафик выполн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жидаемые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етодология выполнения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Департамента-заказчика)    (Руководитель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    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7:27:00Z</dcterms:modified>
  <cp:revision>2</cp:revision>
  <dc:subject>Задание</dc:subject>
  <dc:title>"Техническое задание на выполнение научно-исследовательской работы (приложение к государственному контракту на выполнение научно-исследовательской работы в интересах Министерства экономического развития Российской Федерации в 2008 году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