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р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о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анту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ой поддержки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их ученых МК (МД)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и организации - соисполнители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(Указывается полное наименование исполнителя и город располож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исполнители (Если предусмотрено их участие в выполнении работы, указывается полное наименование каждого соисполнителя, город расположения и виды выполняемых рабо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, задачи и исходные данные для проведения НИР (Приводится краткий анализ состояния исследований (в РФ и за рубежом) в области Гранта, краткое изложение цели, существующих проблем в области данного исследования, задачи, решаемые в данной работ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е содержание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ные требования к выполнению НИР (Работа должна выполняться с использованием современных методик и материально-технической базы и обеспечивать получение актуальных результат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, сроки выполнения и стоимость эта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выполнения работ: 2009 г. 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этапов работ в году - 1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именование этапов, детальное содержание выполняемых работ, сроки исполнения и цена должны быть приведены в Календарном 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ультаты НИР и их предполагаем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аботы должны содействовать достижению следующих индикаторов (приводятся минимальные значения, соискатели вправе увеличивать предлагаемые знач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346"/>
        <w:gridCol w:w="809"/>
        <w:gridCol w:w="406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дикатор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  <w:br/>
              <w:t xml:space="preserve">изм.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сновных научных публикаций (моно- </w:t>
              <w:br/>
              <w:t xml:space="preserve">графии, учебники, учебные пособия, статьи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конференциях, школах-семинарах,     </w:t>
              <w:br/>
              <w:t xml:space="preserve">выставках и симпозиумах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готовленных и читаемых курсов   </w:t>
              <w:br/>
              <w:t xml:space="preserve">лекций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готовленных кандидатских        </w:t>
              <w:br/>
              <w:t xml:space="preserve">диссертаций под руководством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влекаемых к НИР соисполнителе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сдачи-приемки НИР (Представление годовых и финансовых отчетов производится в установленном порядк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антодателя                           От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рограмм и проектов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 2009 г.           М.П. "__" 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науке и инновациям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ой работы по гранту Президента Российской Федерации для государственной поддержки молодых российских ученых МК (МД) (приложение к договору об условиях использования гранта Президента Российской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