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 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полнение 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учно-исследовательской и опытно-конструкторской)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Цель  и задачи научно-исследовательской (научно-исследователь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ой)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и объем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рафик выполнения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жидаемые результаты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че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     Методология        выполнения        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учно-исследовательской и опытно-конструкторской)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артамента-заказчика)    (Руководитель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выполнение научно-исследовательской (научно-исследовательской и опытно-конструкторской) работы (приложение к государственному контракту на выполнение научно-исследовательской и опытно-конструкторской работы в интересах Министер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