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ТЕХНИЧЕСКИЕ ЗА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" 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ой работы по 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азработка планов экономического взаимодейств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тдельными иностранными государствами и их союзам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темы - 1206-09-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работа проводится в целях подготовки предложений и рекомендаций по конкретизации задач, сформулированных во внешнеэкономической стратегии Российской Федерации до 2020 года (в соответствии с п. 51 плана действий Правительства Российской Федерации по реализации в 2008 году основных положений Программы социально-экономического развития Российской Федерации на среднесрочную перспективу (2006 - 2008 годы), утвержденного распоряжением Правительства Российской Федерации от 13 марта 2008 г. N 316-р, за Минэкономразвития России закреплена разработка проекта внешнеэкономической стратегии Российской Федерации до 2020 года), и их реализации на основе поэтапных планов экономического взаимодействия с отдельными иностранными государствами и их сою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ь и задач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целью работы является разработка поэтапных планов развития экономического взаимодействия России с отдельными иностранными государствами и их союзами в русле внешнеэкономической стратегии Российской Федерации до 2020 года, ее детализация в пострановом контек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поставленной цели необходимо решить следующие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1. Проанализировать тенденции развития мировой экономики в части формирования новой конфигурации мировых экономических центров силы, соотношения развития отраслей и рег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2. Конкретизировать наиболее перспективные (приоритетные) направления экономического взаимодействия России с отдельными иностранными государствами и их сою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3. Разработать типовые планы экономического взаимодействия России с отдельными регионами м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4. Разработать типовые планы экономического взаимодействия России с отдельными иностранными государ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5. Разработать типовые планы экономического взаимодействия России с региональными экономическими организациями и союзами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еречень и объе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исследования необходимо провести следующ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и оценка современного состояния и долгосрочных тенденций развития мировой экономики в части сценариев развития существующих и формирования новых экономических центров силы, выстраивания отношений между ними и Российской Фед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и оценка тенденций развития мировой экономики по отраслям и реги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и оценка позитивных и негативных тенденций в развитии внешнеэкономических связей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возможностей, рисков и препятствий для достижения лидирующих позиций России в мировой экономике на основе ее эффективного участия в мировом разделении труда и повышения глобальной конкурентоспособности ее национального хозяйства, связанных с новыми условиями мировой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факторов, способствующих развитию экономического взаимодействия (с конкретизацией по странам и отраслям) и тормозящих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а мер по устранению/снижению влияния деструктивных факторов воздействия на внешнеэкономическое сотрудничество России и ускорению качественного развития экономического взаимодействия России с иностранными государствами и их сою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изация региональных и страновых приоритетов развития внешнеэкономического взаимодействия по отраслям экономики с учетом ключевых задач, которые необходимо решить во внешнеэкономической сфере на период до 2020 года с разбивкой на этапы (2008 - 2012, 2013 - 2017, 2018 - 20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лючевых глобальных условий, влияющих на формирование приоритетов внешнеэкономической политики России на период до 2020 года при различных сценариях развития мировой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рекомендаций и определение приоритетных направлений внешнеэкономических связей отдельных регион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рекомендаций к выработке системы действий, направленных на достижение следующих ц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асширения присутствия России на рынках углеводор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интеграции России в глобальную транспортную систему и расширение ее участия на мировом рынке транспорт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вижение на внешние рынки высокотехнологичных товаров, услуг и технологий (авиация, космос, судостроение, электроника, ИКТ, ядерная энергет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обеспечению глобальной конкурентоспособности обрабатывающих отраслей и сферы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вращение России в мировой финансовый центр и рубля в мировую резервную валю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евразийского пространства совмест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роли России в формировании международного экономического порядка (участие в деятельности ВТО, МВФ, ОЭСР, АТЭС, АСЕАН, ШОС, ЧЭС, СБЕР, СГБМ, МЕРКОСУР, СНГ, Союзного государства, ЕврАзЭС и формирующегося в его рамках таможенного союза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общей стратегии развития экономического взаимодействия России с регионами мира с учетом тенденций развития мировой экономики и формирования новых мировых экономических центров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типовых планов экономического взаимодействия России с регионами м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(совместно с департаментом - головным заказчиком работы) перечня приоритетных стран для разработки поэтапных планов взаимодействия с учетом уровня и перспектив развития двустороннего сотрудничества, определенных по результатам работ этапа 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оэтапных планов экономического взаимодействия России с отдельными приоритетными иностранными государствами с учетом задач, сформулированных Концепцией долгосрочного социально-экономического развит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редложений и рекомендаций по укреплению и повышению эффективности экономического взаимодействия с остальными странами - значимыми внешнеэкономическими партнерами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редложений и рекомендаций по установлению и развитию внешнеэкономических связей с отдельными государствами, играющими незначительную роль во внешнеэкономическом сотрудничеств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типовых планов экономического взаимодействия России с региональными экономическими организациями, союзами государств и отдельными иностранными государ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сценариев развития внешнеэкономического сотрудничества России с региональными экономическими организациями и союзами государств с учетом тенденций развития мировой экономики и подготовленных в рамках решения задач 3 и 4 работы рекомендаций по развитию экономического взаимодействия с отдельными странами и реги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ы составляет 6000000,00 (шесть миллионов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График выполне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ыполняется в один этап. Срок выполнения работы с даты подписания контракта по 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и выполнения работ Исполнитель и Заказчик создают временную рабочую группу, на заседаниях которой рассматриваются промежуточные результаты работы Исполнителя и вырабатываются рекомендации по дальнейшему ведени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ое представление выполненной работы Департаменту-заказчику - 15 ноя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жидаемые результаты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апные планы развития экономического взаимодействия России с регионами мира, отдельными иностранными государствами, региональными экономическими организациями и союзами государств, направленные на реализацию задач, сформулированных в Концепции долгосрочного социально-экономического развития Российской Федерации, детализирующие направления, сформулированные во внешнеэкономической стратегии, и служащие ее продол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государств, не принимающих активное участие во внешнеэкономическом сотрудничестве России, - предложения и рекомендации по установлению, укреплению и развитию торгово-экономических связей, направленные на реализацию задач Концепции долгосрочного социально-экономического развит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редставляет Заказчику с сопроводительным письмом акт сдачи-приемки работ, прилагая к нему отчет о выполнении работы по ГОСТ 7.32-2001 в двух экземплярах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Методология выполне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ологию выполнения работ прописывает Испол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122</Characters>
  <CharactersWithSpaces>6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выполнение научно-исследовательской работы по теме «Разработка планов экономического взаимодействия России с отдельными иностранными государствами и их союзами» (приложение к государственному контракту на выполнение научно-исслед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