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ых конкурс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в интересах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8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научно-исследовательской работы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ь и задач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чень и объем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рафик выполнения и организаци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алификацион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рядок приемк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жидаемые результаты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агентства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  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исследовательской работы в интересах Федерального агентства по техническому регулированию и метр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