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М.ЧАБУН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АУЧНО-ТЕХНИЧЕ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темы (исследований, работ): Проведение научных исследований нормативно-правового и методического обеспечения системы повышения квалификации и профессионального мастерства водителей транспортных средств. Подготовка предложений по ее совершенств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полнитель: определяется по результата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азчик (подразделение Федерального дорожного агентства): Управление эксплуатации и сохранности автомобильных дор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ание для разработ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(план) работ, предусмотренных Федеральной целевой программой "Повышение безопасности дорожного движения в 2006 - 2012 го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атус работы: государственный за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сточник финансирования: федеральны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сходны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боте предполагается использовать международные документы, в том числе Сводную резолюцию о дорожном движении (пересмотр 5 от 06.01.1998) Основной рабочей группы по автомобильному транспорту КВТ ЕЭК ООН; Директиву Европейского Парламента и Совета ЕС N 2003/59/ЕС от 15.07.2003; другие Директивы ЕС, затрагивающие вопросы профессиональной квалификации и допуска к профессии водителей транспортных средств, Резолюции (документы) ЕКМТ CEMT/CS/SR(2002)16/FINAL, CEMT/CS/SR(2002)5/ADD1 и другие. При исследовании будут использоваться нормативно-правовые акты Российской Федерации, в том числе Минобразования РФ (Приказ N 644 от 02.04.99), Минтранса РФ (Приказ N 27 от 09.03.95) и другие, методические рекомендации по проведению стажировки водителей транспортных средств, по проведению ежегодных занятий с водителями транспортных средств по повышению их профессионального мастерства, результаты исследований по изучению процессов управления транспортным средством, проведенных зарубежными институтами VTI (Швеция), SVOW (Нидерланды), TOI (Норвегия), EFA (Германия) и др., отечественными исследовательскими организациями НИИАТ, МАДИ, ГЦОЛИФК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стояние проблемы (вопрос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блема безопасности дорожного движения в последние годы вызывает серьезную озабоченность во всех странах развитой автомобилизации. В России за последние 10 лет в дорожно-транспортных происшествиях (ДТП) погибло более 300 тысяч человек, около 2 млн. человек стали пострадавшими. Уровень транспортного риска (количество погибших на 10 тысяч транспортных средств) и уровень социального риска (количество погибших на 100 тысяч населения), связанного с ДТП, в России в несколько раз выше, чем в странах Европы. Как и в других странах, в России основная доля вины (примерно 75%) приходится на водителей транспортных средств. Общегосударственные регуляторы обеспечения безопасности дорожного движения, такие как ФЗ "О безопасности дорожного движения", Кодекс об административных правонарушениях, Правила дорожного движения и т.п. определяют общий для всех водителей транспортных средств порядок поведения на дорогах, но не являются мотивиационными инструментами повышения индивидуального уровня профессионального мастерства. Действующая нормативная база, пожалуй, за исключением в какой-то мере Приказа Минтранса РФ N 27 от 09.03.95, не ориентирована на работу с действующим водительским составом в целях повышения его профессиональной надежности, и как следствие, безопасности дорожного движения. В то же время, как показывает опыт различных стран, значительный резерв сокращения аварийности и связанных с ней последствий лежит в сфере регулирования деятельности хозяйствующих субъектов автомобильного транспорта в части работы с водителями транспортных средств. Водительский состав, осуществляющий виды перевозок, сопряженные с повышенным социальным риском - пассажирские перевозки, в особенности маршрутные, перевозки опасных грузов и другие - должен подвергаться периодическим образовательным процедурам, обеспечивающим повышение надежности и качества управления транспортным средством. В настоящее время в нашей стране подобные процедуры практически отсутствуют, отсутствует и соответственно их нормативное и методическое обеспе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Цель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безопасности дорожного движения на основе развития методов обеспечения профессионального мастерства водителей транспортных средств, осуществляющих перевозки грузов и пассажи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тличия, новизна и пре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ечественных исследований в данном направлении в последние годы не проводилось, методические материалы значительно устарели и не соответствуют требованиям к управлению транспортным средством в условиях современного уровня автомобилизации и транспортной подвижности населения страны. Настоящая работа базируется на последних материалах зарубежных исследований, научных конференций, публикациях последнего времени по вопросам профессиональной надежности водительского состава и нормативных подходах к обеспечению уровня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одержан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включает четыре эта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ервом этапе (2006 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отечественного и зарубежного опыта в области повышения профессионального мастерства водителей транспор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результатов научных исследований профессиональной деятельности водителей по управлению транспортным сре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критериев и методов оценки уровня профессионального мастерства водителей транспор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методических материалов (рекомендаций) по организации и проведению образовательных процедур по повышению профессионального мастерства водителей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тором этапе (2007 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нормативной и методической базы повышения профессионального мастерства в России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натурных исследований уровня профессионального мастерства водителей с различным стажем управления транспортным средствам, по типам транспортных средств (пассажирские М2, МЗ, М4, грузовые N2, N3, N4) и по видам перевоз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экспериментальных исследований в организациях и предприятиях автомобильного транспорта по апробации предлагаемых методически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третьем этапе (2008 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предложений по формированию технических требований к оснащению транспортного средства (ходовой лаборатории) для применения инструментальных методов оценки уровня профессионального мастерства водителей транспор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предложений по введению новых принципов формулирования квалификационных характеристик (ранжирование) водителей транспор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предложений по совершенствованию нормативной базы, обеспечивающей внедрение результатов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четвертом этапе (2009 - 2012 г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ние (на базе профессиональных стандартов водителей различных категорий) квалификационных характеристик (ранжирование) водителей транспор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технических требований к оснащению транспортного средства (ходовой лаборатории) для применения инструментальных методов оценки уровня профессионального мастерства водителей транспор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комплекта нормативно-правовой, организационно-технической и методической документации, обеспечивающей внедрение результатов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нечный результат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учно-технический отчет, содержащий результаты проведенных натурных и экспериментальных исследований; методические документы (рекомендации) по организации и проведению образовательных процедур по повышению профессионального мастерства водителей транспортных средств в организациях автомобильного транспорта; технические требования для создания опытной ходовой лаборатории по инструментальной оценке уровня профессиональной квалификации водителей транспортных средств; проекты нормативных актов федеральных органов исполнительной власти, обеспечивающие внедрение системы повышения профессионального мастерства водителей транспортных средств; проекты нормативно-правовых и организационно-технических документов, регламентирующих процедуру добровольной сертификации водителей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бласть применения: сфера подготовки и повышения профессионального мастерства водителей транспортных средств в профильных образовательных учреждениях, автотранспортных организ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недрение результатов работы: федеральные и региональные органы исполнительной власти, государственные органы контроля и надзора в сфере транспортной деятельности, образовательные учреждения и организации, хозяйствующие субъекты, общественные организации и объединения, чьи интересы и сфера деятельности распространяются на процедуры, действия и результаты повышения профессионального мастерства водителей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ав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собственности на создаваемую продукцию принадлежит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Требования к представляемой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овать условиям контракта и требованиям технического задания. Заказчику представляется научно-технический отчет с пояснительной запиской. Разработка, оформление и утверждение документов системы технического регулирования осуществляются в соответствии с ОДМ 218.1.001-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Условия приемки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Заказчику оформленной научно-технической продукции осуществляется сопроводительными документами Исполнителя. При завершении оплачиваемых этапов работ Исполнитель направляет Заказчику акты сдачи-приемки научно-технической продукции с приложением к ним трех комплектов научно-технической и другой документации, предусмотренной техническим заданием и условиями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тоимость работ: 23000,0 тыс. руб. (будет откорректирована по результатам конкурсных торг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роки выполнения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работ - август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работ - декабрь 2012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редмет стандартизации: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еречень основных исполнителей: на конкурс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Требования к составу Исполн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ы должны обладать компетентностью в организации и проведении профильных образовательных процедур, опытом работы в сфере организации и проведения натурных исследований профессиональной деятельности водителя с различным стажем управления транспортным средством, проведения экспериментальных исследований в организациях автомобильного транспорта, владеть инструментальными методами оценки уровня профессионального мастерства водителей, иметь опыт создания нормативно-правовых, методических и технических документов, регламентирующих и оптимизирующих подготовку и повышение профессионального мастерства водителей авто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еречень рецензентов: по согласованию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Особые условия: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ч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хранности автомобиль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В.КОСТ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8</Words>
  <Characters>10622</Characters>
  <CharactersWithSpaces>9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на выполнение научно-технических работ (приложение к государственному контракту на выполнение НИОКР (поставку готовой научно-технической продукции по теме: «Проведение научных исследований нормативно-правового и методического обеспеч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