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1 No. 5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 договору No. __ от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ыполнение работ по обследованию промышленной тру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ания для проведения раб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личие технической документ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ид обследован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экспертная оценка объекта, лок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ование отдельных конструкций, комплексное 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рок эксплуатации объек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следовался ли объект раньше, какой организацие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словия эксплуатации объе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извести обследование и дать оценку техниче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:                                  от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                        должност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                        Дата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ый горный и промышленный надзор Росс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выполнение работ по обследованию промышленной тру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