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2007 г.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государственному контракту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учно-исследовательских,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технолог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тем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я для проведения работ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казчик:  Министерство 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полнитель,  его ведомственная подчиненность (индекс,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исполнител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ь и задачи исследова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Основное   практическое   назначение   и  область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х результатов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речень  требований  к  предмету разработки, уровню и способ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Этапы выполнения работ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Перечень   научной,   технической   и  друго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й  оформлению и сдаче на отдельных этапах выполнения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и настоящего Контрак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держание работ, включая работу соисполнителей (по этапам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Форма  представления  результатов  (в  соответствии  с п. 3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Контра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экземпляров отчетной продукции (не менее двух)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в  соответствии с архивными требованиями (твердый переп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возная нумерация страниц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электронная  версия  итогового отчета на ГМД 3,5", выполненн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й среде не ниже уровня WORD 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ъем выполн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работ (приложение к государственному контракту на выполнение научно-исследовательских, опытно-конструкторских и технологических работ по заказам Минздравсоцразвития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