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20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ГИБДД М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ХНИЧЕСКОЕ ЗАДА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раб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сполн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ДИиОД ГИБД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, ГУВД, УВД 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работ по установке дорожных знаков и изменению режимной работы светофорной сиг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