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му контр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 от "__" _________ 2008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ЧЕСКОЕ (ПЛАНОВОЕ) ЗАД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олнение работ по искусственному воспроизводств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дных биоресурсов, включая выпуск личинок/молод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 (наименование вида рыб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____________ (наименование водного объек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СНОВАНИЕ ДЛЯ ПРОВЕДЕНИЯ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ответствующий протокол Комиссии по размещению заказов на поставки товаров, выполнение работ, оказание услуг для государственных нужд путем проведения конкурса, аукциона, запроса котировок от _______ N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ЦЕЛЬ ПРОВЕДЕНИЯ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лью проведения настоящих работ является увеличение объемов и повышение эффективности искусственного воспроизводства ценных промысловых видов ры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ТЕХНИКО-ЭКОНОМИЧЕСКИЕ ПОКАЗАТЕЛИ И ОБЪЕМЫ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езультате выполненных Работ Исполнитель осуществит в срок до ________ выпуск в _______________ (наименование водного объекта) ________ (количество) штук личинок/молоди ___________ (наименование вида рыб) средней штучной навеской ______ (количество) грамм, общей биомассой не менее ________ (количество) тон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указанных целей Исполнителем в случае необходимости и в соответствии с условиями конкурсной (аукционной) документации предусматривается осуществить в 200_ году добычу (вылов): ___________ (видовой, половой и размерный состав улов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йоны добычи (вылова): (зона, подзона), место лова (водный объект), границы ло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и добычи (вылова):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удия и способы лова: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                                Заказ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 г.                     "__" 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9</Words>
  <Characters>1737</Characters>
  <CharactersWithSpaces>14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6:00Z</dcterms:created>
  <dc:creator>Государственный комитет Российской Федерации по рыболовству</dc:creator>
  <dc:description/>
  <dc:language>en-US</dc:language>
  <cp:lastModifiedBy/>
  <dcterms:modified xsi:type="dcterms:W3CDTF">2011-10-30T17:26:00Z</dcterms:modified>
  <cp:revision>2</cp:revision>
  <dc:subject>Задание</dc:subject>
  <dc:title>Техническое (плановое) задание на выполнение работ по искусственному воспроизводству водных биоресурсов, включая выпуск личинок/молоди (приложение к государственному контракту на выполнение работ по искусственному воспроизводству водных биоресурсов для 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