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09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выполнение в 2009 - 2011 годах работ по проект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строительству крупнотоннажного (более 65 мет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учно-исследовательского судна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сурсных исследований в открытых райо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Западный регион) Мирового океана для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го агентства по рыболов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выполнения работ -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полное название документа (документов), на  основа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 работа, сроки ее начала и окончани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работ -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судна -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тектурный тип судн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 судна Российского морского регистра судох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номность пла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опливу, сут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визии и пресной воды, сут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ость  плавания  при   экономической   мощности   главного   двиг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л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рузовом трюме размест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рыбные  емкости,  оборудованные  системами  обмена  и   аэрации   в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ания температурного режима, общим объемом, куб. м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е размер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наибольшая, м      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расчетная, м       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рина, м                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та борта, м          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адка судна по грузовую марку, м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измещение полное при осадке по грузовую марку, 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рость  хода  на  глубокой  воде  на  волнении  моря не более 1 балла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измещении по грузовую марку, узл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ойчивость судна в соответствии с требованиями Регистр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еходные качества должны обеспечивать эксплуатацию судна на  промысле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лнении моря до _______________ баллов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расположение и архитектур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ация и размещение экип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количество спальных мес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е команды и научной групп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местные кают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ухместные кают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хместные кают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твращение загрязнения окружающей сред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ус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ьные вещ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ляция помещений, покрытия и оборудование помещений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вые 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лево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корно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вартовно-буксирно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асательно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чтово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ерно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во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слово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вые систем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етическая устан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двигатель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дуктор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зель-генератор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опровод и движитель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энергетической установк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энергетическая систем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атизац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связи, навигационное и рыбопоисковое 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оборудова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навигации и рыбопоиск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исследовательское и специальное оборудовани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ные   помещения  -  описание   лабораторий  и  других   помещ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на судне, для выполнения научных и исследовательских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казанием их расположения, площадей и обору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абжение и запчаст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едоставления Исполнителем гарантий качества работ (срок гаранти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) ________________ месяц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6</Words>
  <Characters>4726</Characters>
  <CharactersWithSpaces>4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7:00Z</dcterms:created>
  <dc:creator>Федеральное агентство по рыболовству</dc:creator>
  <dc:description/>
  <dc:language>en-US</dc:language>
  <cp:lastModifiedBy/>
  <dcterms:modified xsi:type="dcterms:W3CDTF">2011-10-30T17:27:00Z</dcterms:modified>
  <cp:revision>2</cp:revision>
  <dc:subject>Задание</dc:subject>
  <dc:title>Техническое задание на выполнение в 2009–2011 годах работ по проектированию и строительству крупнотоннажного (более 65 метров) научно-исследовательского судна для проведения ресурсных исследований в открытых районах (Западный регион) Мирового океана для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