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"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в 2009 году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опытно-конструкторских работ по тем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Цель и исходные данные на проведение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тапы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сновные требования к проведению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пособ реализации результатов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еречень документации, представляемой Заказчику по окончани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рядок рассмотрения и приемк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Технико-экономическое обосн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окращенное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организации)                       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Ф.И.О.)                           ____________ А.А. Край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9 г.                             "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уки 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 В.А. Беля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6:00Z</dcterms:created>
  <dc:creator>Федеральное агентство по рыболовству</dc:creator>
  <dc:description/>
  <dc:language>en-US</dc:language>
  <cp:lastModifiedBy/>
  <dcterms:modified xsi:type="dcterms:W3CDTF">2011-10-30T17:26:00Z</dcterms:modified>
  <cp:revision>2</cp:revision>
  <dc:subject>Задание</dc:subject>
  <dc:title>Техническое задание на выполнение в 2009 году научно-исследовательских и опытно-конструкторских работ (приложение к государственному контракту на выполнение в 2009 году научно-исследовательских и опытно-конструкторских работ в рамках Федеральной целевой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