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7 г. N 852/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 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МЕДИЦИНСКИХ ОРГАНИЗАЦИЙ, ПРИВЛЕКАЕМЫХ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АБОТАЮЩИХ ГРАЖДАН, ИМЕЮЩИХ МЕСТО ЖИТЕЛЬСТВА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И ПОДТВЕРДИВШИХ ФАКТ СВОЕГО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ОМ ЗАКОНОДАТЕЛЬСТВОМ ПОРЯДКЕ, И КАТЕГ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АБОТАЮЩИХ ГРАЖДАН, ИМЕЮЩИХ МЕСТО ПРЕБЫВАНИЯ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И НЕ ИМЕЮЩИХ МЕСТА ЖИТЕЛЬСТВА В ДРУГИХ СУ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(НЕСОВЕРШЕННОЛЕТНИХ ДЕТЕ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НЕРАБОТАЮЩИХ ВОЕННО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ОЛЕННЫХ В ЗАПАС ИЗ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ССР, НЕРАБОТАЮЩИХ ЧЛЕНОВ СЕМЕЙ ВОЕННО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ХОДЯЩИХ СЛУЖБУ В МОСКОВСКОЙ ОБЛАСТИ),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 лотов и численность неработающих граждан по каждому лоту указаны в приложении N 1 к Техническому за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исполнения государственного контракта необходимо обеспечить организацию предоставления медицинской помощи (услуг) определенного объема и качества с выдачей застрахованным страховых медицинских полисов и оплатой лечебно-профилактической помощи, оказанной медицинскими учреждениями застрахованным гражда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м медицинской помощи и объемы ее финансирования должны соответствовать Московской областной программе обязательного медицинского страхования на 2008 год (далее - Программа ОМС), являющейся составной частью Московской областной программы государственных гарантий оказания гражданам РФ бесплатной медицинской помощи, утверждаемой постановлением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 быть организовано обеспечение граждан страховыми медицинскими полисами (выдача, замена, гашение, прод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страхованным гражданам должна быть обеспечена доступность получения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 быть обеспечено проведение следующих видов контроля качества и объемов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ко-экономический контроль (МЭЭ) в 100% случ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качества оказанной медицинской помощи, включая первичную медико-санитарную помощь, оказанную неработающим гражданам (в том числе назначаемой и проводимой медикаментозной терапии), в количестве не менее 5% случаев оказания стационарной помощи (от числа пролеченных) и не менее 0,5% случаев оказания амбулаторно-поликлинической помощи (числа посещений)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й экспертизы по результатам МЭЭ и в соответствии с утвержденными критериями отбор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ой экспертизы не менее 1 раза в год в каждом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ОФОМС должны быть представлены акты экспертизы качества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и объемов медицинской помощи должен проводиться врачами - экспертами-организаторами страховой организации, численность которых определяется и должна быть не менее чем 1 врач - эксперт-организатор на 100 тыс. застрахов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жна быть обеспечена защита прав застрахованных на получение бесплатной качественной медицинской помощи по Программе ОМС: информирование застрахованных граждан об их правах в системе ОМС, о Правилах ОМС и Программе ОМС, в т.ч. через средства массовой информации и информационно-справочную службу, анкетирование застрахованных граждан, проведение "круглых столов" с участием субъектов ОМС и представителей администраций муниципальных образований 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ы быть обеспечены учет, рассмотрение и принятие мер по обращениям и жалобам застрахованных (устных и письм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"круглых столов" МОФОМС должен быть информирован за 10 рабочих дней до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в срок до 10 числа следующего месяца в МОФОМС должен быть представлен отчет о проведении работы по обеспечению защиты прав застрахованных (с приложением подтверждающих документов: копий публикаций в СМИ, протоколов проведения "круглых столов" и т.д.), о результативности указ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ооборот должен быть обеспечен в электронном виде (dbf, excel, word) в соответствии с требованиями Московского областного фонда обязательного медицинского страхования и на бумажном носителе в соответствии со следующей таблице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4860"/>
        <w:gridCol w:w="1485"/>
        <w:gridCol w:w="1485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етного     </w:t>
              <w:br/>
              <w:t xml:space="preserve">документа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акт, регулирующий      </w:t>
              <w:br/>
              <w:t xml:space="preserve">документооборот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 </w:t>
              <w:br/>
              <w:t xml:space="preserve">передае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 </w:t>
              <w:br/>
              <w:t xml:space="preserve">принимает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   </w:t>
              <w:br/>
              <w:t xml:space="preserve">представления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аспорт            </w:t>
              <w:br/>
              <w:t xml:space="preserve">счетов-фактур      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74 от 04.06.2002 МОФОМС   </w:t>
              <w:br/>
              <w:t xml:space="preserve">"Об утверждении и введении в       </w:t>
              <w:br/>
              <w:t xml:space="preserve">действие Порядка представления и   </w:t>
              <w:br/>
              <w:t xml:space="preserve">обработки учетно-отчетных данных   </w:t>
              <w:br/>
              <w:t xml:space="preserve">от ЛПУ в СМО в электронном виде" с </w:t>
              <w:br/>
              <w:t xml:space="preserve">изменениями и дополнениями         </w:t>
              <w:br/>
              <w:t xml:space="preserve">согласно приказам МОФОМС N 104 от  </w:t>
              <w:br/>
              <w:t xml:space="preserve">26.08.2002 и N 137 от 22.11.2002,  </w:t>
              <w:br/>
              <w:t xml:space="preserve">N 10 от 27.01.2005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число месяца, 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реестр медицинской </w:t>
              <w:br/>
              <w:t xml:space="preserve">помощи        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медицинских услуг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данных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аспорт            </w:t>
              <w:br/>
              <w:t xml:space="preserve">счетов-фактур      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39 от 25.03.2002 МОФОМС   </w:t>
              <w:br/>
              <w:t xml:space="preserve">"Об утверждении порядка            </w:t>
              <w:br/>
              <w:t xml:space="preserve">представления и обработки          </w:t>
              <w:br/>
              <w:t xml:space="preserve">учетно-отчетных данных от СМО в    </w:t>
              <w:br/>
              <w:t xml:space="preserve">МОФОМС в электронном виде" с       </w:t>
              <w:br/>
              <w:t xml:space="preserve">изменениями и дополнениями         </w:t>
              <w:br/>
              <w:t xml:space="preserve">согласно приказам МОФОМС N 104 от  </w:t>
              <w:br/>
              <w:t xml:space="preserve">26.08.2002 и N 137 от 22.11.2002,  </w:t>
              <w:br/>
              <w:t xml:space="preserve">N 10 от 27.01.2005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число месяца,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реестр медицинской </w:t>
              <w:br/>
              <w:t xml:space="preserve">помощи        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реестр актов       </w:t>
              <w:br/>
              <w:t xml:space="preserve">медико-экономических       </w:t>
              <w:br/>
              <w:t xml:space="preserve">экспертиз     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медицинских услуг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(по   </w:t>
              <w:br/>
              <w:t xml:space="preserve">запросу)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данных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экспертизы к счетам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актов  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,      </w:t>
              <w:br/>
              <w:t xml:space="preserve">электронный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ботающих      </w:t>
              <w:br/>
              <w:t xml:space="preserve">гражданах          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107-П от 28.05.2007       </w:t>
              <w:br/>
              <w:t xml:space="preserve">МОФОМС "О реализации постановления </w:t>
              <w:br/>
              <w:t xml:space="preserve">Правительства РФ от 30.12.2006     </w:t>
              <w:br/>
              <w:t xml:space="preserve">N 864 на территории Московской     </w:t>
              <w:br/>
              <w:t xml:space="preserve">области"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У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число месяца, 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по оплате оказанной   </w:t>
              <w:br/>
              <w:t xml:space="preserve">им первичной               </w:t>
              <w:br/>
              <w:t xml:space="preserve">медико-санитарной помощи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 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реестра        </w:t>
              <w:br/>
              <w:t xml:space="preserve">договоров со               </w:t>
              <w:br/>
              <w:t xml:space="preserve">страхователями.            </w:t>
              <w:br/>
              <w:t xml:space="preserve">База данных регистра       </w:t>
              <w:br/>
              <w:t xml:space="preserve">застрахованных граждан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ОФОМС от 08.01.2003 N 1    </w:t>
              <w:br/>
              <w:t xml:space="preserve">"Об утверждении и введении в       </w:t>
              <w:br/>
              <w:t xml:space="preserve">действие Порядка ведения баз       </w:t>
              <w:br/>
              <w:t xml:space="preserve">данных реестра договоров со        </w:t>
              <w:br/>
              <w:t xml:space="preserve">страхователями и регистра          </w:t>
              <w:br/>
              <w:t xml:space="preserve">застрахованных граждан в системе   </w:t>
              <w:br/>
              <w:t xml:space="preserve">ОМС Московской области" (с         </w:t>
              <w:br/>
              <w:t xml:space="preserve">изменениями согласно приказам      </w:t>
              <w:br/>
              <w:t xml:space="preserve">МОФОМС от 01.12.2003 N 104, от     </w:t>
              <w:br/>
              <w:t>22.02.2005 N 23, от 10.01.2007 N 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число месяца, 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  </w:t>
            </w:r>
          </w:p>
        </w:tc>
      </w:tr>
      <w:tr>
        <w:trPr>
          <w:trHeight w:val="14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численности     </w:t>
              <w:br/>
              <w:t xml:space="preserve">граждан, застрахованных по </w:t>
              <w:br/>
              <w:t xml:space="preserve">ОМС (форма N 8,            </w:t>
              <w:br/>
              <w:t xml:space="preserve">утвержденная приказом ФОМС </w:t>
              <w:br/>
              <w:t xml:space="preserve">от 24.06.2005 N 65         </w:t>
              <w:br/>
              <w:t xml:space="preserve">"О внесении изменений в    </w:t>
              <w:br/>
              <w:t xml:space="preserve">приказ ФОМС от 23.03.2005  </w:t>
              <w:br/>
              <w:t xml:space="preserve">N 30 "Об утверждении форм  </w:t>
              <w:br/>
              <w:t xml:space="preserve">ведомственного             </w:t>
              <w:br/>
              <w:t xml:space="preserve">статистического наблюдения </w:t>
              <w:br/>
              <w:t xml:space="preserve">и порядка их заполнения")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МОФОМС от 21.04.2005        </w:t>
              <w:br/>
              <w:t xml:space="preserve">N 07-01-33/1655 "Об утверждении    </w:t>
              <w:br/>
              <w:t xml:space="preserve">нового бланка формы N 8 "Сведения  </w:t>
              <w:br/>
              <w:t xml:space="preserve">о численности граждан,             </w:t>
              <w:br/>
              <w:t xml:space="preserve">застрахованных по ОМС"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в   </w:t>
              <w:br/>
              <w:t xml:space="preserve">срок до 20 числа  </w:t>
              <w:br/>
              <w:t xml:space="preserve">месяца,         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финансирование   </w:t>
              <w:br/>
              <w:t xml:space="preserve">ОВП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З МО и МОФОМС N 330/128 от </w:t>
              <w:br/>
              <w:t xml:space="preserve">11.11.2005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5 числа       </w:t>
              <w:br/>
              <w:t xml:space="preserve">месяца,           </w:t>
              <w:br/>
              <w:t xml:space="preserve">предшествующего   </w:t>
              <w:br/>
              <w:t xml:space="preserve">финансированию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б             </w:t>
              <w:br/>
              <w:t xml:space="preserve">окончательном расчете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МОФОМС от 26.02.2006  </w:t>
              <w:br/>
              <w:t xml:space="preserve">N 12 с изменениями письмом МОФОМС  </w:t>
              <w:br/>
              <w:t xml:space="preserve">от 13.03.2006 N 1068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дельный срок  </w:t>
              <w:br/>
              <w:t xml:space="preserve">после даты        </w:t>
              <w:br/>
              <w:t xml:space="preserve">окончательного    </w:t>
              <w:br/>
              <w:t xml:space="preserve">расчета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списании     </w:t>
              <w:br/>
              <w:t xml:space="preserve">финансовых средств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счетов-фактур </w:t>
              <w:br/>
              <w:t xml:space="preserve">за медицинскую помощь      </w:t>
              <w:br/>
              <w:t xml:space="preserve">(услуги) по Московской     </w:t>
              <w:br/>
              <w:t xml:space="preserve">областной программе ОМС    </w:t>
              <w:br/>
              <w:t xml:space="preserve">(муниципальные ЛПУ)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ОФОМС от 18.05.2007 N 97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5 числа       </w:t>
              <w:br/>
              <w:t xml:space="preserve">месяца,         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отчетов по    </w:t>
              <w:br/>
              <w:t xml:space="preserve">списанию средств за        </w:t>
              <w:br/>
              <w:t>медицинскую помощь (услуги)</w:t>
              <w:br/>
              <w:t xml:space="preserve">по Московской областной    </w:t>
              <w:br/>
              <w:t xml:space="preserve">программе ОМС 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счетов-фактур </w:t>
              <w:br/>
              <w:t xml:space="preserve">за медицинскую помощь      </w:t>
              <w:br/>
              <w:t xml:space="preserve">(услуги ) по Московской    </w:t>
              <w:br/>
              <w:t xml:space="preserve">областной программе ОМС    </w:t>
              <w:br/>
              <w:t xml:space="preserve">(областные ЛПУ)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числа       </w:t>
              <w:br/>
              <w:t xml:space="preserve">месяца,         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б использовании     </w:t>
              <w:br/>
              <w:t xml:space="preserve">субвенции ФОМС (дети)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МОФОМС от 07.04.2006  </w:t>
              <w:br/>
              <w:t xml:space="preserve">N 25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числа       </w:t>
              <w:br/>
              <w:t xml:space="preserve">месяца,           </w:t>
              <w:br/>
              <w:t xml:space="preserve">следующего за     </w:t>
              <w:br/>
              <w:t xml:space="preserve">отчетным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ы быть обеспечены формирование и ведение электронной базы застрахованных по каждому муниципальному району, городскому округу, входящим в л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182</Characters>
  <CharactersWithSpaces>7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Правительство Московской област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открытого конкурса по отбору страховых медицинских организаций, привлекаемых для осуществления обязательного медицинского страхования неработающих граждан, имеющих место жительства в Московской области и подтвердивших факт своего про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