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по отбору страховых медиц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привлекаемых для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 не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имеющих место жительства в МО и подтверди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 своего проживания в установленном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, и категорий неработающих граждан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пребывания в МО и не имеющих места ж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ругих субъектах РФ (несовершеннолетних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Ф, неработающих военнослужащих, уво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апас из вооруженных сил РФ или ССС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работающих членов семей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дящих службу в МО), в 2009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ТЕХНИЧЕСКОЕ ЗАДАНИЕ ОТКРЫТОГО КОНКУРСА ПО ОТБ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ЫХ МЕДИЦИНСКИХ ОРГАНИЗАЦИЙ, ПРИВЛЕК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СУЩЕСТВЛЕНИЯ 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РАБОТАЮЩИХ ГРАЖДАН, ИМЕЮЩИХ МЕСТО ЖИТЕЛЬСТВА В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А ТАКЖЕ НЕРАБОТАЮЩИХ ГРАЖДАН, ИМЕЮЩИХ МЕСТО ПРЕБЫ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СКОВСКОЙ ОБЛАСТИ И НЕ ИМЕЮЩИХ МЕСТА ЖИТЕЛЬСТВА В ДРУГ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Х РОССИЙСКОЙ ФЕДЕРАЦИИ И ПОДТВЕРДИВШИХ ФАКТ СВО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НИЯ В УСТАНОВЛЕННОМ ЗАКОНОДАТЕЛЬСТВОМ ПОРЯД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9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т N _____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мках исполнения государственного контракта необходимо обеспечить организацию предоставления медицинской помощи (услуг) по обязательному медицинскому страхованию с выдачей застрахованным страховых медицинских полисов и оплату лечебно-профилактической помощи, оказанной медицинскими учреждениями застрахованным граждан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ъем медицинской помощи и объемы ее финансирования должны соответствовать требованиям законодательства Российской Федерации и законодательств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лжно быть организовано обеспечение граждан страховыми медицинскими полисами (выдача, замена, гашение, прод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страхованным гражданам должна быть обеспечена доступность получения медицинской помощи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лжно быть обеспечено проведение следующих видов контроля качества и объемов медицинской помощ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ко-экономический контроль (МЭК) в 100% случа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ко-экономическая экспертиза (МЭЭ) в 100% случа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тиза качества оказанной медицинской помощи, включая первичную медико-санитарную помощь, оказанную неработающим гражданам (в том числе назначаемой и проводимой медикаментозной терапии), в количестве не менее 5% случаев оказания стационарной помощи (от числа пролеченных) и не менее 0,5% случаев оказания амбулаторно-поликлинической помощи (числа посещений) в ви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ой экспертизы по результатам МЭК, МЭЭ и в соответствии с утвержденными критериями отбора за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овой экспертизы не менее 1 раза в год в каждом медицинск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МОФОМС должны быть представлены акты экспертизы качества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 качества и объемов медицинской помощи должен проводиться врачами - экспертами-организаторами страховой организации, численность которых определяется и должна быть не менее чем 1 врач - эксперт-организатор на 100 тыс. застрахов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лжна быть обеспечена защита прав застрахованных на получение бесплатной качественной медицинской помощи по ОМС: информирование застрахованных граждан об их правах в системе ОМС, о Правилах ОМС и Программе ОМС, в т.ч. через средства массовой информации не менее 1 раза в квартал и информационно-справочную службу - постоянно в течение 2009 года, анкетирование застрахованных граждан не менее 1 раза в квартал, проведение "круглых столов" с участием субъектов ОМС и представителей администраций муниципальных образований и субъектов Российской Федерации. При проведении "круглых столов" должны быть охвачены все муниципальные образования, где страховая организация осуществляет деятельность по обязательному медицинскому страхованию неработающего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ы быть обеспечены учет, рассмотрение и принятие мер по обращениям и жалобам застрахованных (устным и письменным) постоянно в течение 2009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ведении "круглых столов" МОФОМС должен быть информирован за десять рабочих дней до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 в срок до 10 числа следующего месяца в МОФОМС должен быть представлен отчет о проведении работы по обеспечению защиты прав застрахованных (с приложением подтверждающих документов: копий публикаций в СМИ, протоколов проведения "круглых столов" и т.д.), о результативности указа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ооборот должен быть обеспечен в электронном виде (dbf, Excel, Word) в соответствии с требованиями Московского областного фонда обязательного медицинского страхования и на бумажном носителе в соответствии со следующей таблицей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4049"/>
        <w:gridCol w:w="1755"/>
        <w:gridCol w:w="1891"/>
        <w:gridCol w:w="2700"/>
        <w:gridCol w:w="1889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етного</w:t>
              <w:br/>
              <w:t xml:space="preserve">документа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й акт, регулирующий</w:t>
              <w:br/>
              <w:t xml:space="preserve">документооборот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передает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принима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представле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документа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паспорт       </w:t>
              <w:br/>
              <w:t xml:space="preserve">счетов-фактур         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МОФОМС от 04.06.2002  </w:t>
              <w:br/>
              <w:t xml:space="preserve">N 74 "Об утверждении         </w:t>
              <w:br/>
              <w:t xml:space="preserve">и введении в действие        </w:t>
              <w:br/>
              <w:t xml:space="preserve">Порядка представления        </w:t>
              <w:br/>
              <w:t xml:space="preserve">и обработки учетно-отчетных  </w:t>
              <w:br/>
              <w:t xml:space="preserve">данных от ЛПУ в СМО          </w:t>
              <w:br/>
              <w:t xml:space="preserve">в электронном виде"          </w:t>
              <w:br/>
              <w:t xml:space="preserve">с изменениями и дополнениями </w:t>
              <w:br/>
              <w:t xml:space="preserve">согласно приказам МОФОМС     </w:t>
              <w:br/>
              <w:t xml:space="preserve">от 26.08.2002 N 104,         </w:t>
              <w:br/>
              <w:t xml:space="preserve">от 22.11.2002 N 137,         </w:t>
              <w:br/>
              <w:t xml:space="preserve">от 18.01.2007 N 12,          </w:t>
              <w:br/>
              <w:t xml:space="preserve">от 20.02.2008 N 34,          </w:t>
              <w:br/>
              <w:t xml:space="preserve">от 14.03.2008 N 53,          </w:t>
              <w:br/>
              <w:t xml:space="preserve">от 25.03.2008 N 60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число месяца,    </w:t>
              <w:br/>
              <w:t xml:space="preserve">следующего         </w:t>
              <w:br/>
              <w:t xml:space="preserve">за отчетным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й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реестр        </w:t>
              <w:br/>
              <w:t xml:space="preserve">медицинской помощи    </w:t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 медицинских    </w:t>
              <w:br/>
              <w:t xml:space="preserve">услуг                 </w:t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ередачи данных   </w:t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ый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паспорт       </w:t>
              <w:br/>
              <w:t xml:space="preserve">счетов-фактур         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МОФОМС от 25.03.2002  </w:t>
              <w:br/>
              <w:t xml:space="preserve">N 39 "Об утверждении         </w:t>
              <w:br/>
              <w:t xml:space="preserve">и введении в действие        </w:t>
              <w:br/>
              <w:t xml:space="preserve">Порядка представления        </w:t>
              <w:br/>
              <w:t xml:space="preserve">и обработки учетно-отчетных  </w:t>
              <w:br/>
              <w:t xml:space="preserve">данных от СМО в МОФОМС       </w:t>
              <w:br/>
              <w:t xml:space="preserve">в электронном виде"          </w:t>
              <w:br/>
              <w:t>с изменениями и дополнениями,</w:t>
              <w:br/>
              <w:t xml:space="preserve">внесенными приказами МОФОМС  </w:t>
              <w:br/>
              <w:t xml:space="preserve">от 26.08.2002 N 104,         </w:t>
              <w:br/>
              <w:t xml:space="preserve">от 22.11.2002 N 137,         </w:t>
              <w:br/>
              <w:t xml:space="preserve">от 18.01.2007 N 12,          </w:t>
              <w:br/>
              <w:t xml:space="preserve">от 20.02.2008 N 34,          </w:t>
              <w:br/>
              <w:t xml:space="preserve">от 14.03.2008 N 53,          </w:t>
              <w:br/>
              <w:t xml:space="preserve">от 25.03.2008 N 60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ФОМС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число месяца,   </w:t>
              <w:br/>
              <w:t xml:space="preserve">следующего         </w:t>
              <w:br/>
              <w:t xml:space="preserve">за отчетным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й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реестр        </w:t>
              <w:br/>
              <w:t xml:space="preserve">медицинской помощи    </w:t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 медицинских    </w:t>
              <w:br/>
              <w:t xml:space="preserve">услуг                 </w:t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  </w:t>
              <w:br/>
              <w:t>(по запросу)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реестр актов  </w:t>
              <w:br/>
              <w:t xml:space="preserve">медико-экономических  </w:t>
              <w:br/>
              <w:t xml:space="preserve">экспертиз             </w:t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а-передачи   </w:t>
              <w:br/>
              <w:t xml:space="preserve">данных                </w:t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ый  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-фактуры         </w:t>
              <w:br/>
              <w:t>за медицинскую помощь,</w:t>
              <w:br/>
              <w:t>оказанную по программе</w:t>
              <w:br/>
              <w:t xml:space="preserve">ОМС                   </w:t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ый   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ы             </w:t>
              <w:br/>
              <w:t xml:space="preserve">медико-экономического </w:t>
              <w:br/>
              <w:t>контроля счетов-фактур</w:t>
              <w:br/>
              <w:t xml:space="preserve">и реестров            </w:t>
              <w:br/>
              <w:t xml:space="preserve">за оказанную          </w:t>
              <w:br/>
              <w:t xml:space="preserve">медицинскую помощь    </w:t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ные ведомости   </w:t>
              <w:br/>
              <w:t xml:space="preserve">текущего контроля     </w:t>
              <w:br/>
              <w:t xml:space="preserve">к протоколам          </w:t>
              <w:br/>
              <w:t xml:space="preserve">медико-экономического </w:t>
              <w:br/>
              <w:t>контроля счетов-фактур</w:t>
              <w:br/>
              <w:t xml:space="preserve">и реестров            </w:t>
              <w:br/>
              <w:t xml:space="preserve">за оказанную          </w:t>
              <w:br/>
              <w:t xml:space="preserve">медицинскую помощь    </w:t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анных реестра   </w:t>
              <w:br/>
              <w:t xml:space="preserve">договоров             </w:t>
              <w:br/>
              <w:t xml:space="preserve">со страхователями     </w:t>
              <w:br/>
              <w:t xml:space="preserve">База данных регистра  </w:t>
              <w:br/>
              <w:t>застрахованных граждан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МОФОМС от 08.01.2003  </w:t>
              <w:br/>
              <w:t xml:space="preserve">N 1 "Об утверждении          </w:t>
              <w:br/>
              <w:t xml:space="preserve">и введении в действие        </w:t>
              <w:br/>
              <w:t xml:space="preserve">Порядка ведения баз данных   </w:t>
              <w:br/>
              <w:t xml:space="preserve">реестра договоров            </w:t>
              <w:br/>
              <w:t xml:space="preserve">со страхователями и регистра </w:t>
              <w:br/>
              <w:t xml:space="preserve">застрахованных граждан       </w:t>
              <w:br/>
              <w:t xml:space="preserve">в системе ОМС Московской     </w:t>
              <w:br/>
              <w:t xml:space="preserve">области" с изменениями       </w:t>
              <w:br/>
              <w:t xml:space="preserve">согласно приказам МОФОМС     </w:t>
              <w:br/>
              <w:t xml:space="preserve">от 01.12.2003 N 104,         </w:t>
              <w:br/>
              <w:t xml:space="preserve">от 22.02.2005 N 23,          </w:t>
              <w:br/>
              <w:t xml:space="preserve">от 10.01.2007 N 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ФОМС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число месяца,    </w:t>
              <w:br/>
              <w:t xml:space="preserve">следующего         </w:t>
              <w:br/>
              <w:t xml:space="preserve">за отчетным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й  </w:t>
            </w:r>
          </w:p>
        </w:tc>
      </w:tr>
      <w:tr>
        <w:trPr>
          <w:trHeight w:val="18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численности</w:t>
              <w:br/>
              <w:t xml:space="preserve">граждан,              </w:t>
              <w:br/>
              <w:t xml:space="preserve">застрахованных        </w:t>
              <w:br/>
              <w:t xml:space="preserve">по ОМС (форма N 8,    </w:t>
              <w:br/>
              <w:t xml:space="preserve">утвержденная приказом </w:t>
              <w:br/>
              <w:t xml:space="preserve">ФОМС от 24.06.2005    </w:t>
              <w:br/>
              <w:t xml:space="preserve">N 65 "О внесении      </w:t>
              <w:br/>
              <w:t xml:space="preserve">изменений в приказ    </w:t>
              <w:br/>
              <w:t xml:space="preserve">ФОМС от 23.03.2005    </w:t>
              <w:br/>
              <w:t xml:space="preserve">N 30 "Об утверждении  </w:t>
              <w:br/>
              <w:t xml:space="preserve">форм ведомственного   </w:t>
              <w:br/>
              <w:t xml:space="preserve">статистического       </w:t>
              <w:br/>
              <w:t xml:space="preserve">наблюдения и порядка  </w:t>
              <w:br/>
              <w:t xml:space="preserve">их заполнения"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о МОФОМС от 21.04.2005  </w:t>
              <w:br/>
              <w:t xml:space="preserve">N 07-01-33/1655              </w:t>
              <w:br/>
              <w:t>"Об утверждении нового бланка</w:t>
              <w:br/>
              <w:t xml:space="preserve">формы N 8 "Сведения          </w:t>
              <w:br/>
              <w:t xml:space="preserve">о численности граждан,       </w:t>
              <w:br/>
              <w:t xml:space="preserve">застрахованных по ОМС"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ФОМС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     </w:t>
              <w:br/>
              <w:t xml:space="preserve">в срок до 20 числа </w:t>
              <w:br/>
              <w:t xml:space="preserve">месяца, следующего </w:t>
              <w:br/>
              <w:t xml:space="preserve">за отчетным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ый  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               </w:t>
              <w:br/>
              <w:t xml:space="preserve">на финансирование ОВП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Минздрава Московской  </w:t>
              <w:br/>
              <w:t xml:space="preserve">области и МОФОМС             </w:t>
              <w:br/>
              <w:t xml:space="preserve">от 11.11.2005 N 330/128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ФОМС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5 числа месяца,</w:t>
              <w:br/>
              <w:t xml:space="preserve">предшествующего    </w:t>
              <w:br/>
              <w:t xml:space="preserve">финансированию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ый  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        </w:t>
              <w:br/>
              <w:t xml:space="preserve">об окончательном      </w:t>
              <w:br/>
              <w:t xml:space="preserve">расчете               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МОФОМС          </w:t>
              <w:br/>
              <w:t xml:space="preserve">от 26.02.2006 N 12           </w:t>
              <w:br/>
              <w:t xml:space="preserve">с изменениями письмом МОФОМС </w:t>
              <w:br/>
              <w:t xml:space="preserve">от 13.03.2006 N 1068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 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едельный срок   </w:t>
              <w:br/>
              <w:t xml:space="preserve">после даты         </w:t>
              <w:br/>
              <w:t xml:space="preserve">окончательного     </w:t>
              <w:br/>
              <w:t xml:space="preserve">расчета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ый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 о списании</w:t>
              <w:br/>
              <w:t xml:space="preserve">финансовых средств    </w:t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ередачи          </w:t>
              <w:br/>
              <w:t xml:space="preserve">счетов-фактур за мед. </w:t>
              <w:br/>
              <w:t xml:space="preserve">помощь (услуги)       </w:t>
              <w:br/>
              <w:t xml:space="preserve">по Московской         </w:t>
              <w:br/>
              <w:t xml:space="preserve">областной программе   </w:t>
              <w:br/>
              <w:t xml:space="preserve">ОМС                   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МОФОМС от 04.07.2007  </w:t>
              <w:br/>
              <w:t xml:space="preserve">N 127    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ФОМС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5 числа месяца,</w:t>
              <w:br/>
              <w:t xml:space="preserve">следующего         </w:t>
              <w:br/>
              <w:t xml:space="preserve">за отчетным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ый   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ередачи отчетов  </w:t>
              <w:br/>
              <w:t xml:space="preserve">по списанию средств   </w:t>
              <w:br/>
              <w:t xml:space="preserve">за мед. помощь        </w:t>
              <w:br/>
              <w:t>(услуги) по Московской</w:t>
              <w:br/>
              <w:t xml:space="preserve">областной программе   </w:t>
              <w:br/>
              <w:t xml:space="preserve">ОМС                   </w:t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списания средств  </w:t>
              <w:br/>
              <w:t xml:space="preserve">ОМС из РФПМ           </w:t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30 числа месяца,</w:t>
              <w:br/>
              <w:t xml:space="preserve">следующего         </w:t>
              <w:br/>
              <w:t xml:space="preserve">за отчетным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 об использовании</w:t>
              <w:br/>
              <w:t xml:space="preserve">субвенции ФОМС (дети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МОФОМС          </w:t>
              <w:br/>
              <w:t xml:space="preserve">от 24.01.2008 N 3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ФОМС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30 числа месяца,</w:t>
              <w:br/>
              <w:t xml:space="preserve">следующего         </w:t>
              <w:br/>
              <w:t xml:space="preserve">за отчетным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жный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 быть обеспечено формирование и ведение электронной базы застрахованных по каждому муниципальному р-ну, городскому округу, входящим в Лот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став Лотов и численность неработающих граждан по каждому Лоту указаны в приложении N 1 к Техническому зад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* Порядок оценки и сопоставления заявок на участие в открытом конкурсе указан в приложении N 2 к Техническому заданию "Таблица оценки и сопоставления заявок по каждому Лот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7</Words>
  <Characters>9812</Characters>
  <CharactersWithSpaces>8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Правительство Московской област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открытого конкурса по отбору страховых медицинских организаций, привлекаемых для осуществления обязательного медицинского страхования неработающих граждан, имеющих место жительства в Московской области, а также неработающих граждан,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