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тверждаю:                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Заказчика)                      (должность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 199_ г.                       "__"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 ГОСУДАРСТВЕННОМУ КОНТРАКТУ ОТ "__"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выполнение заказ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заказ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4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Правительство Российской Федераци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(приложение к государственному контракту на выполнение заказа на закупку и поставку продукции для федеральных государственных нуж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