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СТРОИТЕЛЬ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ЕДЕРАЛЬНЫХ АВТОМОБИЛЬНЫХ ДОРО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(Контракту) N ____ от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строитель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работ по строительству,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капитального ремонта Объекта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-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и - выполняющие на Объекте работы генеральные подрядные организации и привлекаемые ими субподрядные организации -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- организация, привлекаемая заказчиком для осуществления строительного контроля при строительстве, реконструкции или капитальном ремонте Объекта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-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5"/>
        <w:gridCol w:w="2431"/>
        <w:gridCol w:w="1349"/>
        <w:gridCol w:w="946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ые по государ-</w:t>
              <w:br/>
              <w:t xml:space="preserve">ственному контракту    </w:t>
              <w:br/>
              <w:t xml:space="preserve">строительно-монтажные  </w:t>
              <w:br/>
              <w:t xml:space="preserve">работы (N Контрактов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 </w:t>
              <w:br/>
              <w:t xml:space="preserve">Подрядчик   </w:t>
              <w:br/>
              <w:t>(N Контрактов)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-  </w:t>
              <w:br/>
              <w:t>венного контракта</w:t>
              <w:br/>
              <w:t xml:space="preserve">в ценах 200_ г., </w:t>
              <w:br/>
              <w:t xml:space="preserve">тыс. руб.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окончания</w:t>
              <w:br/>
              <w:t xml:space="preserve">работ по </w:t>
              <w:br/>
              <w:t>Контракт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-</w:t>
              <w:br/>
              <w:t>тийный</w:t>
              <w:br/>
              <w:t xml:space="preserve">срок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типовое Техническое Задание (ТЗ) описывает объем услуг по строительному контролю за строительством, реконструкцией или капитальным ремонтом Объекта, предоставляемых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ЕРЕЧЕНЬ СООРУЖЕНИЙ, КОНСТРУКЦИЙ, ЭЛЕ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БОТ, ПОДЛЕЖАЩИХ СТРОИТЕЛЬНОМУ КОНТРОЛЮ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оружения, подлежащие строительному контролю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рожные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осты, путепроводы и тонн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одопропускные сооружения и водоот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ъекты промышленно-гражданского назнач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м разделе должны быть четко указаны границы контрольных участков (- км...+... - км...+... (ПК... - ПК...) федеральной автомобильной дороги... -...). Также необходимо указывать параметры (проектируемые), характеристики или конструктивные особенности сооружения (например, материал конструкций, категорию дороги, габариты сооружени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рожные работы, элементы, конструкции, подлежащие строительному контро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дготовительные работы и мелио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емляное полот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Дорожная одеж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устройство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Благоустройство полосы от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истема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стовые работы, элементы, конструкции, подлежащие строительному контро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дготовитель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Си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снования и фундаменты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олетные стр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адфундаментные части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Сопряжения с насыпью, укрепительные работы и лестничные 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Мостовое полот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Регуляционные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Система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ъекты промышленно-гражданского назначения, подлежащие строительному контро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Фунда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дания и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нешние и внутренние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Благоустро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ОСТАВ ОСНОВ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гласование проектов производства работ, технологических карт, схем и технологических регламентов, составление реклам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верка правильности проведения подрядчиками входного контроля качества строительных материалов, конструкций и изделий, проведение выборочны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Контроль соответствия объемов выполненных строительно-монтажных работ объемам, заложенным в рабоче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Контроль исполнения подрядчиками утвержденного заказчиком Графика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Контроль качества строительно-монтажных работ, в том числе: контроль соответствия выполняемых строительно-монтажных работ утвержденной рабочей документации, контроль за соблюдением технологических регламентов, в том числе технологических карт, проверка достоверности проведения подрядчиками операционного контроля качества, в т.ч. инструментальный контроль с проведением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иемочный контроль работ, подписание актов промежуточной приемки ответственных конструкций и актов освидетельствования скрыт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оверка полноты и правильности проведения подрядчиками лабораторны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оведение испытаний исполнителем в собственной лаборатории, компетентной в проведении данных работ, в объеме 20% от объема образцов (проб), установленных Контрактом между заказчиком и генеральными подрядчиками. Компетентность испытательной лаборатории должна быть установлена специализированной системой оценки соответствия компетентности испытательных лабораторий и может быть проверена заказчиком или Росавтод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Контроль за полнотой и правильностью оформления исполнительной производственно-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Участие во всех технических и организационных совещаниях в рамках контракта между заказчиком и генеральными подряд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Предоставление заказчику оперативной информации о любых факторах, которые могут повлиять на утвержденный график выполнения работ подряд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Составление отчетов о своей деятельности на Объекте и произведен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Контроль за работами по ликвидации дефектов в течение гарантий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Предоставление заказчику информации, справок, отчетности, сведений о выполненных и производимых на Объекте работах и и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Предоставление заказчика по надлежащим образом оформленному его поручению в государственных органах по вопросам строитель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Участие в работе рабочих и приемоч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обые за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выполнения строительного контроля заказчик может поручить исполнителю выполнение дополнительных работ, отвечающих характеру настоящего технического задания, в случае возникновения дополнительных работ у подрядчиков и в других случаях, которые могут оговариваться сторонами в дополнительном соглашении к договору (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ОРОТ ДОКУМЕНТОВ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кументы, подлежащие постоянному контролю при проведении строительного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сполнительные схемы положения ответственных конструкций, исполнительные чертежи с внесенными изменениями и документы согласований этих изменений с проектной организацией и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аспорта (сертификаты качества), сертификаты соответствия на привозимые на объект строительные материалы, изделия и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Результаты лабораторных испытаний материалов, выполненных испытательной лабораторией подря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Акты освидетельствования скрытых работ; акты промежуточной приемки конструкций; акты испытаний конструкций (если испытания предусмотрены проек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Журналы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Результаты обследования сооружения перед приемкой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Графики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ловая пере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вая переписка ведется на протяжении осуществления строительного контроля Объекта, сшивается в папки в двух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экземпляр передается для хранения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экземпляр хранится у исполнителя в центральном офисе (при необходимости ряд документов должен находиться в приобъектном офисе 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четность по строительному контро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о истечении каждого месяца в течение 10 дней после завершения приемки работ за истекший месяц исполнитель представляет заказчику месячный от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 окончании строительства исполнитель представляет отчет на бумажных носителях, фотоотчет и отчет на электронных носителях, включающий оба отчета, упомянутых в настоящем пун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Каждый квартал одновременно с месячным отчетом исполнитель представляет дополнительно сводный отчет за квартал на электрон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И ПРОВЕД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работ по строительному контролю при проведении строительства, реконструкции или капитального ремонта Объекта устанавливаются в соответствии с Графиком производства подрядных работ, являющимся неотъемлемой частью договора (контракта) между заказчиками и генеральными подрядчиками. За начало работ по договору (контракту) принимается дата его подписания сторонами. Сроки проведения работ устанавливаются на период действия договоров (контрактов) между заказчиком и подряд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4</Characters>
  <CharactersWithSpaces>7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7:38:00Z</dcterms:modified>
  <cp:revision>2</cp:revision>
  <dc:subject>Задание</dc:subject>
  <dc:title>Типовое техническое задание на осуществление строительного контроля на федеральных автомобильных доро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