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8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оценки рыночной стоимости права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договоров в отношении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ой собственности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задание содержит требования к проведению оценки рыночной стоимости права заключения инвестиционного договора в отношении находящегося в федеральной собственности объекта (объектов) недвижимого имущества (далее именуется - недвижимое имущество), подготовлено в соответствии с требованиями законодательства, регулирующего оценочную деятельность в Российской Федерации, и является неотъемлемой частью договора на проведение оценки N ___ от 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цесс проведения оценки и содержание отчета об оценке должны соответствовать требованиям, установленным Федеральным законом от 29 июля 1998 г. N 135-ФЗ "Об оценочной деятельности в Российской Федерации" и федеральными стандартами оценк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1998, N 31, ст. 3813; 2002, N 4, ст. 251; N 12, ст. 1093; N 46, ст. 4537; 2003, N 2, ст. 167; N 9, ст. 805; 2004, N 35, ст. 3607; 2006, N 2, ст. 172; N 31, ст. 3456; 2007, N 7, ст. 834; N 29, ст. 3482; N 31, ст. 40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ктом оценки является право заключения инвестором инвестиционного договора в отношении недвижимого имущества, состав и иные характеристики которого указаны в договоре на проведение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ю оценки является определение рыночной стоимости объекта оценки для установления начальной цены аукциона на право заключения инвестиционного договора в отношении находящихся в федеральной собственности объектов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граничения, связанные с предполагаемым использованием результатов оценк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ид стоимости объекта оценки - рыночная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ыночная стоимость права заключения инвестором инвестиционного договора определяется исходя из соотношения рыночной стоимости имущества (имущественных прав), приобретаемого инвестором в соответствии с проектом инвестиционного договора, и затрат, связанных с исполнением инвестором обязательств, предусмотренных проектом инвестицио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определении рыночной стоимости объекта оценки заказчик оценки должен предоставить оценщику, а оценщик - проанализировать документы (копии документов), предусмотренные пунктом 7 Положения о принятии федеральными органами исполнительной власти решений о даче согласия на заключение сделок по привлечению инвестиций в отношении находящихся в федеральной собственности объектов недвижимого имущества, утвержденного Постановлением Правительства Российской Федерации от 10 августа 2007 г. N 5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та оценки -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проведения оценки - "__" календарных дней с даты подписания договора на проведение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пущения и ограничения, на которых должна основываться оценка (указываются допущения и ограничения в отношении заданных условий реализации инвестиционного проекта, оказывающих существенное влияние на стоимость объекта оценк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:       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ФИО             ______________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5:00Z</dcterms:modified>
  <cp:revision>2</cp:revision>
  <dc:subject>Задание</dc:subject>
  <dc:title>Типовое задание на проведение оценки рыночной стоимости права заключения инвестиционных договоров в отношении находящихся в федеральной собственности объектов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