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кспертной комиссии на провед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,  ответственному  секретарю  и  членам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эколог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в срок ____________  с  момента  проведения  организационного 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комиссии  представить  в  Управление  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го    подразделения    Ростехнадзора    (территориальн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))     заключение    экспертной    комиссии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ри проведении экологической экспертизы определ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документов и (или) документации, обосновывающих намеча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реализацией объекта экологической экспертизы хозяйственную и 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 экологическим   требованиям,   установленным 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 и законодательством в области охраны окружающей среды,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твращения  негативного  воздействия  такой  деятельности на окруж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 выявления  масштабов прогнозируемого воздействия на окруж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у  в  результате  осуществления намечаемой деятельности и эколог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ность допустимости ее реа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точность   предусмотренных   мер  по  охране  окружающей  сред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экологическ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  и ответственному секретарю экспертной комиссии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нное  проведение  государственной  экологической  экспертизы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формировать экспертные группы по основным направления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ть  и  утвердить  календарный  план  работы эксперт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экспертным группам и эксперт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  предоставление   экспертам   необходимой 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я экспертной комиссии оформить протокол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овать   выезд   на   место   членов   экспертной  комиссии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ить  и  за десять дней до завершения работы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в  Управление  государственного  экологического надзора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ого   заключения   экспертной  комиссии,  составленно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овых  (при  наличии  экспертных  групп)  и  индивидуальных  экспе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й,  и  содержащего обоснованные выводы о соответствии докумен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документации, обосновывающих намечаемую в связи с реализацией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 экспертизы  хозяйственную и иную деятельность, эколог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установленным техническими регламентами и законодательств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охраны  окружающей  среды,  в  целях  предотвращения  нег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йствия такой деятельности на окружающую 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необходимости   изменения   срока   проведения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 экспертизы и/или состава экспертной комиссии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 оформить  протоколом  и  представить в Управление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экспертного  подразделения  Ростехнадзора  (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технадз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4</Characters>
  <CharactersWithSpaces>3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экспертной комиссии на проведение государственной экологической экспертиз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