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4 N 38-54/15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541"/>
        <w:gridCol w:w="945"/>
        <w:gridCol w:w="539"/>
        <w:gridCol w:w="540"/>
        <w:gridCol w:w="541"/>
        <w:gridCol w:w="539"/>
        <w:gridCol w:w="945"/>
        <w:gridCol w:w="945"/>
        <w:gridCol w:w="675"/>
        <w:gridCol w:w="1215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авиа-</w:t>
              <w:br/>
              <w:t>отде-</w:t>
              <w:br/>
              <w:t>лен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бази-</w:t>
              <w:br/>
              <w:t>рова-</w:t>
              <w:br/>
              <w:t xml:space="preserve">ния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воздушных </w:t>
              <w:br/>
              <w:t xml:space="preserve">судов на </w:t>
              <w:br/>
              <w:t xml:space="preserve">среднюю </w:t>
              <w:br/>
              <w:t xml:space="preserve">пожарную </w:t>
              <w:br/>
              <w:t>опасность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ет</w:t>
              <w:br/>
              <w:t>ча-</w:t>
              <w:br/>
              <w:t>сов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- </w:t>
              <w:br/>
              <w:t>вочные сро-</w:t>
              <w:br/>
              <w:t xml:space="preserve">ки рабо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работ-</w:t>
              <w:br/>
              <w:t xml:space="preserve">ников </w:t>
              <w:br/>
              <w:t xml:space="preserve">ПДПС  </w:t>
              <w:br/>
              <w:t>(чело-</w:t>
              <w:br/>
              <w:t xml:space="preserve">ве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хра- </w:t>
              <w:br/>
              <w:t>няемых</w:t>
              <w:br/>
              <w:t>лесхо-</w:t>
              <w:br/>
              <w:t xml:space="preserve">зов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яемая  </w:t>
              <w:br/>
              <w:t xml:space="preserve">площадь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команд,</w:t>
              <w:br/>
              <w:t>выделя-</w:t>
              <w:br/>
              <w:t xml:space="preserve">емых   </w:t>
              <w:br/>
              <w:t xml:space="preserve">лесхо- </w:t>
              <w:br/>
              <w:t xml:space="preserve">зами,  </w:t>
              <w:br/>
              <w:t xml:space="preserve">лесо-  </w:t>
              <w:br/>
              <w:t>пользо-</w:t>
              <w:br/>
              <w:t>вателя-</w:t>
              <w:br/>
              <w:t xml:space="preserve">ми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ре-</w:t>
              <w:br/>
              <w:t>ры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нец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</w:t>
              <w:br/>
              <w:t xml:space="preserve">актив.  </w:t>
              <w:br/>
              <w:t>средств.</w:t>
              <w:br/>
              <w:t xml:space="preserve">туше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год о проведении авиационной охраны лесов (приложение к типовому договору на работы по авиационной охране ле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