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ренировок)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мандно-штабное учение (трениро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тановка на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обстан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-политическая, экономическая, экологическая обстановка в городе и районе. Фактический материал, характеризующий обстановку. Состояние подсистемы предупреждения и ликвидации ЧС. Аварии и перебои в работе систем таможенного органа: коммунально-энергетических, других систем обеспечения работы должностных лиц таможенного органа. Наличие факторов, увеличивающих риск возникновения ЧС. Метеорологическая об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информация, влияющая на безопасность должностных лиц и устойчивость функционирования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Частная обстан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личным составом сил и средств таможенного органа - ре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% приборов химической разведки находятся на очередной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лица таможенного органа обеспечены индивидуальными средствами защиты органов дыхания на 8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оповещения и связи находится в дежурном режи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правочные матер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ые последствия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и скорость господствующих в округе в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Исполни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ть и оценить обстан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ыть в готовности к выполнению функциональных обязанностей и решению задач по 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ние довести до всех органов управления, командиров формирований, привлекаемых на 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таможенная служба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командно-штабное учение (трениров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