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ки,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КЧС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м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МАНДНО-ШТАБНОЕ У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на: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-политическая, экономическая, экологическая обстановка в городе и округе. Фактический материал, характеризующий обстановку. Состояние объектовой подсистемы предупреждения и ликвидации ЧС к началу учений. Имевшиеся в последнее время в округе и на объекте ЧС. Аварии и перебои в работе городских систем: коммунально-энергетических, других систем обеспечения работы персонала объекта. Наличие факторов, увеличивающих риск возникновения ЧС на объекте. Метеорологическая об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информация, влияющая на безопасность персонала и устойчивость функционирования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ЧАСТНАЯ 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личным составом сил и средств объекта ре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% приборов химической разведки объекта находятся на очередной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и служащие объектов экономики и населения обеспечены индивидуальными средствами защиты органов дыхания на 8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оповещения и связи находятся в дежурном режи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ПРАВОЧНЫ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ые последств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и скорость господствующих в округе в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ИСПОЛНИ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ть и оценить обстан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в готовности к выполнению функциональных обязанностей и решению задач по 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довести до всех органов управления, командиров формирований, привлекаемых на 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ения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Правительство Москвы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командно-штабное учение на объектах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