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андно-штабных у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штабных тренировок по от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ов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преждения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х ситу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тивных округах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ям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МАНДНО-ШТАБНОЕ УЧЕНИЕ С ОРГАНАМИ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Й ПОДСИСТЕМЫ МГСЧ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 ОК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тановка на: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АЯ ОБСТАНОВ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циально-политическая, экономическая, экологическая обстановка в городе и округе. Фактический материал, характеризующий обстановку. Состояние окружной подсистемы предупреждения и ликвидации ЧС к началу учений. Имевшиеся в последнее время в Москве и за ее пределами ЧС. Аварии и перебои в работе городских систем: транспортной, коммунально-энергетических, других систем жизнеобеспечения населения. Наличие факторов, увеличивающих риск возникновения ЧС в округе. Эпидемиологическая обстановка. Метеорологическая обстан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ая информация, влияющая на безопасность населения и устойчивость функционирования объектов экономики и организаций округ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ЧАСТНАЯ ОБСТАНОВ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омплектованность личным составом сил и средств территориальной подсистемы МСЧС округа реаль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% приборов химической разведки округа находятся на очередной провер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е и служащие объектов экономики и население обеспечены индивидуальными средствами защиты органов дыхания на 8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оповещения и связи находятся в дежурном режи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ирования служб ГО, формирования объектов реальны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СПРАВОЧНЫЕ ДАННЫ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ожные разрушения в зоне чрезвычай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ение и скорость господствующих в округе ветр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ИСПОЛНИ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ить и оценить обстан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ыть в готовности к выполнению функциональных обязанностей и решению задач по 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ние довести до всех органов управления, привлекаемых на уч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ения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3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Правительство Москвы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командно-штабное у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