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9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 штаба 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 2000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БОР КАНДИДАТОВ ДЛЯ ПОСТУПЛЕНИЯ НА ВОЕННУЮ СЛУЖБ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РАКТУ ИЗ ЧИСЛА ГРАЖДАН, ПРЕБЫВАЮЩИХ В ЗАПАС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РАЖДАН ЖЕНСКОГО ПОЛА, НЕ ПРЕБЫВАЮЩИХ В ЗАПАС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ЕННЫХ КОМИССАРИАТАХ ___________ ВОЕН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14"/>
        <w:gridCol w:w="810"/>
        <w:gridCol w:w="810"/>
        <w:gridCol w:w="1351"/>
        <w:gridCol w:w="539"/>
        <w:gridCol w:w="540"/>
        <w:gridCol w:w="540"/>
        <w:gridCol w:w="946"/>
        <w:gridCol w:w="1215"/>
        <w:gridCol w:w="539"/>
        <w:gridCol w:w="540"/>
        <w:gridCol w:w="540"/>
        <w:gridCol w:w="946"/>
        <w:gridCol w:w="94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Вооруженных</w:t>
              <w:br/>
              <w:t>Сил, рода войск,</w:t>
              <w:br/>
              <w:t xml:space="preserve">главные и цент- </w:t>
              <w:br/>
              <w:t>ральные управле-</w:t>
              <w:br/>
              <w:t>ния Министерства</w:t>
              <w:br/>
              <w:t>обороны, объеди-</w:t>
              <w:br/>
              <w:t xml:space="preserve">нения, соедине- </w:t>
              <w:br/>
              <w:t xml:space="preserve">ния, воинские   </w:t>
              <w:br/>
              <w:t>части, для кото-</w:t>
              <w:br/>
              <w:t xml:space="preserve">рых необходимо  </w:t>
              <w:br/>
              <w:t xml:space="preserve">отобрать канди- </w:t>
              <w:br/>
              <w:t xml:space="preserve">датов на воен-  </w:t>
              <w:br/>
              <w:t xml:space="preserve">ную службу по   </w:t>
              <w:br/>
              <w:t xml:space="preserve">контракту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тоб-</w:t>
              <w:br/>
              <w:t xml:space="preserve">рать </w:t>
            </w:r>
          </w:p>
        </w:tc>
        <w:tc>
          <w:tcPr>
            <w:tcW w:w="9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енных комиссариатах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ласти (района) __________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</w:t>
              <w:br/>
              <w:t xml:space="preserve">граждан, </w:t>
              <w:br/>
              <w:t>пребываю-</w:t>
              <w:br/>
              <w:t>щих в за-</w:t>
              <w:br/>
              <w:t xml:space="preserve">пасе 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группам ВУС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числа</w:t>
              <w:br/>
              <w:t xml:space="preserve">граждан </w:t>
              <w:br/>
              <w:t>женского</w:t>
              <w:br/>
              <w:t xml:space="preserve">пола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группам ВУС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тобра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для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РВСН - всего,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/ч 00000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/ч 00000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ВМФ - все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ный фло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/ч 00000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/ч 00000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В/ч 000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рганизационно - мобилизацио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аба __________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обороны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отбор кандидатов для поступления на военную службу по контракту из числа граждан, пребывающих в запасе, и граждан женского пола, не пребывающих в запасе, в военных комиссариатах воен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