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6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 Генерального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оруженных Си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_______ 200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БОР КАНДИДАТОВ ДЛЯ ПОСТУПЛЕНИЯ НА ВО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У ПО КОНТРАКТУ НА ВОИНСКИЕ ДОЛЖНОСТИ, ПОДЛЕЖА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ЩЕНИЮ СОЛДАТАМИ, 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350"/>
        <w:gridCol w:w="1215"/>
        <w:gridCol w:w="944"/>
        <w:gridCol w:w="811"/>
        <w:gridCol w:w="1350"/>
        <w:gridCol w:w="1214"/>
        <w:gridCol w:w="946"/>
        <w:gridCol w:w="809"/>
        <w:gridCol w:w="1350"/>
        <w:gridCol w:w="1215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оору- </w:t>
              <w:br/>
              <w:t xml:space="preserve">женных Сил, </w:t>
              <w:br/>
              <w:t xml:space="preserve">род войск,  </w:t>
              <w:br/>
              <w:t xml:space="preserve">военные ок- </w:t>
              <w:br/>
              <w:t xml:space="preserve">руга, глав- </w:t>
              <w:br/>
              <w:t xml:space="preserve">ные и цент- </w:t>
              <w:br/>
              <w:t xml:space="preserve">ральные уп- </w:t>
              <w:br/>
              <w:t xml:space="preserve">равления    </w:t>
              <w:br/>
              <w:t>Министерства</w:t>
              <w:br/>
              <w:t xml:space="preserve">обороны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тоб-</w:t>
              <w:br/>
              <w:t xml:space="preserve">рать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:     </w:t>
            </w:r>
          </w:p>
        </w:tc>
        <w:tc>
          <w:tcPr>
            <w:tcW w:w="9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военных округах: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-  </w:t>
              <w:br/>
              <w:t>служащих,</w:t>
              <w:br/>
              <w:t xml:space="preserve">проходя- </w:t>
              <w:br/>
              <w:t xml:space="preserve">щих во-  </w:t>
              <w:br/>
              <w:t xml:space="preserve">енную    </w:t>
              <w:br/>
              <w:t xml:space="preserve">службу   </w:t>
              <w:br/>
              <w:t>по призы-</w:t>
              <w:br/>
              <w:t xml:space="preserve">ву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,</w:t>
              <w:br/>
              <w:t>пребыва-</w:t>
              <w:br/>
              <w:t xml:space="preserve">ющих в  </w:t>
              <w:br/>
              <w:t xml:space="preserve">запасе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нВО        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О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-  </w:t>
              <w:br/>
              <w:t>служащих,</w:t>
              <w:br/>
              <w:t xml:space="preserve">проходя- </w:t>
              <w:br/>
              <w:t xml:space="preserve">щих во-  </w:t>
              <w:br/>
              <w:t xml:space="preserve">енную    </w:t>
              <w:br/>
              <w:t>службу по</w:t>
              <w:br/>
              <w:t xml:space="preserve">призыв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,</w:t>
              <w:br/>
              <w:t>пребыва-</w:t>
              <w:br/>
              <w:t xml:space="preserve">ющих в  </w:t>
              <w:br/>
              <w:t xml:space="preserve">запас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-  </w:t>
              <w:br/>
              <w:t>служащих,</w:t>
              <w:br/>
              <w:t xml:space="preserve">проходя- </w:t>
              <w:br/>
              <w:t xml:space="preserve">щих во-  </w:t>
              <w:br/>
              <w:t xml:space="preserve">енную    </w:t>
              <w:br/>
              <w:t>службу по</w:t>
              <w:br/>
              <w:t xml:space="preserve">призыв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,</w:t>
              <w:br/>
              <w:t>пребыва-</w:t>
              <w:br/>
              <w:t xml:space="preserve">ющих в  </w:t>
              <w:br/>
              <w:t xml:space="preserve">запас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чальник Главного организацио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билизационного управления Генерального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оруженных Си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обороны Российской Федер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отбор кандидатов для поступления на военную службу по контракту на воинские должности, подлежащие замещению солдатами, матросами, сержантами и старши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