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ставку товара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 от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е на поставку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4"/>
        <w:gridCol w:w="945"/>
        <w:gridCol w:w="1081"/>
        <w:gridCol w:w="2025"/>
        <w:gridCol w:w="2294"/>
      </w:tblGrid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Требования, предъявляемые к товару      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позиций </w:t>
              <w:br/>
              <w:t xml:space="preserve">товар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в     </w:t>
              <w:br/>
              <w:t xml:space="preserve">соотв.  </w:t>
              <w:br/>
              <w:t xml:space="preserve">со спе- </w:t>
              <w:br/>
              <w:t xml:space="preserve">цифика- </w:t>
              <w:br/>
              <w:t xml:space="preserve">цие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струк- </w:t>
              <w:br/>
              <w:t xml:space="preserve">тури-  </w:t>
              <w:br/>
              <w:t xml:space="preserve">рован- </w:t>
              <w:br/>
              <w:t xml:space="preserve">ной    </w:t>
              <w:br/>
              <w:t xml:space="preserve">номен- </w:t>
              <w:br/>
              <w:t>клатур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товара,       </w:t>
              <w:br/>
              <w:t xml:space="preserve">комплектация  </w:t>
              <w:br/>
              <w:t xml:space="preserve">(составные    </w:t>
              <w:br/>
              <w:t xml:space="preserve">части, иные   </w:t>
              <w:br/>
              <w:t xml:space="preserve">комплектующие </w:t>
              <w:br/>
              <w:t xml:space="preserve">материалы и   </w:t>
              <w:br/>
              <w:t xml:space="preserve">принадлеж-    </w:t>
              <w:br/>
              <w:t xml:space="preserve">ности),       </w:t>
              <w:br/>
              <w:t xml:space="preserve">страна        </w:t>
              <w:br/>
              <w:t>происхождения,</w:t>
              <w:br/>
              <w:t xml:space="preserve">производитель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ли и Техни- </w:t>
              <w:br/>
              <w:t xml:space="preserve">ческая специфи- </w:t>
              <w:br/>
              <w:t xml:space="preserve">кация товара:   </w:t>
              <w:br/>
              <w:t xml:space="preserve">технические     </w:t>
              <w:br/>
              <w:t xml:space="preserve">характеристики  </w:t>
              <w:br/>
              <w:t xml:space="preserve">(подробное      </w:t>
              <w:br/>
              <w:t xml:space="preserve">описание        </w:t>
              <w:br/>
              <w:t>конфигурации или</w:t>
              <w:br/>
              <w:t xml:space="preserve">функциональных  </w:t>
              <w:br/>
              <w:t xml:space="preserve">возможностей);  </w:t>
              <w:br/>
              <w:t xml:space="preserve">маркировка и    </w:t>
              <w:br/>
              <w:t xml:space="preserve">пломбирование;  </w:t>
              <w:br/>
              <w:t xml:space="preserve">требования к    </w:t>
              <w:br/>
              <w:t xml:space="preserve">упаковке (таре)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N 1 заполняется отдельно на каждое наименование предлагаем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2. Отгрузочная разнарядка: срок поставки товар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товара, Грузополучатели товара, если товар предусм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ивается поставлять этапами, то указывать стоимость (цену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а и срок поставки по каждому этапу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┬───────────────────┬───────┬────────┬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 N │Грузополучатели    │Код по │Наимено-│Кол-│Стои-│Ср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а │п/п│товара:            │струк- │вание   │во, │мость│п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-   │   │1. полное наимено- │тури-  │товара  │шт. │(це- │ста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вки│   │вание;             │рован- │        │    │на)  │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</w:t>
      </w:r>
      <w:r>
        <w:rPr/>
        <w:t>2. сокращенное     │ной    │        │    │това-│т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</w:t>
      </w:r>
      <w:r>
        <w:rPr/>
        <w:t>наименование;      │номен- │        │    │ра,  │ва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</w:t>
      </w:r>
      <w:r>
        <w:rPr/>
        <w:t>3. ИНН;            │клатуре│        │    │тыс.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</w:t>
      </w:r>
      <w:r>
        <w:rPr/>
        <w:t>4. код главы по    │       │        │    │руб.,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</w:t>
      </w:r>
      <w:r>
        <w:rPr/>
        <w:t>ППП;               │       │        │    │в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</w:t>
      </w:r>
      <w:r>
        <w:rPr/>
        <w:t>5. адрес и телефон;│       │        │    │т.ч.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</w:t>
      </w:r>
      <w:r>
        <w:rPr/>
        <w:t>6. место поставки  │       │        │    │НДС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</w:t>
      </w:r>
      <w:r>
        <w:rPr/>
        <w:t>товара             │       │  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┼───────────────────┼───────┼───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     │1  │                   │       │  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                   ├───────┼───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                   │       │  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┴───────────────────┴───────┴────────┴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того по Грузополучателю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┬───────────────────┬───────┬────────┬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  │                   │       │  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                   ├───────┼───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                   │       │  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┴───────────────────┴───────┴────────┴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того по Грузополучателю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I-му этапу: ______________________ руб. ________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__________________________________ рублей ______________ коп.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сумма прописью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НДС _______% _____________________ рублей ________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_____________________________ рублей __________________ коп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┬───────────────────┬───────┬────────┬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    │1  │                   │       │  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                   ├───────┼───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                   │       │  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┴───────────────────┴───────┴────────┴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того по Грузополучателю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┬───────────────────┬───────┬────────┬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  │                   │       │  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                   ├───────┼───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                   │       │   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┴───────────────────┴───────┴────────┴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того по Грузополучателю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II-му этапу: _____________________ руб. ________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__________________________________ рублей ______________ коп.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сумма прописью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НДС _______% _____________________ рублей ________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_____________________________ рублей __________________ коп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стоимость (цена) товара составляет: _______________ руб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 коп.  (_____________________________________________ руб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 коп.), в т.ч. НДС ______% ____________ руб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 коп. (___________________________ рублей ___________ коп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3. Порядок приемки исполненных обязательств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мер этапа  │Требования к порядку приемки поставлен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тавки   │товара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получение товара Грузополучателями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проведение предварительной экспертизы поставл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ного товара, согласованной с Заказчиком;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требования по проведению опытной эксплуат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тестовых испытаний и т.п. (с указанием требуем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методики и регламента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4. Состав, формы и требования, предъявляемые к отчет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ции, срок предоставления отчетной документации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┬─────────────────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мер этапа  │  Состав, форма и требования к  │      Сро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тавки   │     отчетной документации      │ (периодичност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</w:t>
      </w:r>
      <w:r>
        <w:rPr/>
        <w:t>(материалам), предоставляемым  │ пред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</w:t>
      </w:r>
      <w:r>
        <w:rPr/>
        <w:t>Государственному заказчику   │    отчет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                    │  </w:t>
      </w:r>
      <w:r>
        <w:rPr/>
        <w:t>документ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             │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            │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┴──────────────────────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5. Требования сертификации, безопасности, лицензирован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, соответствие государственным стандартам, санитар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м и правилам, включая дополнительные требования к качеств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а и требования к документации на поставляемые товары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п.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Общие функциональные требования: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 Требования сертификации, безопасности, лицензирования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, соответствие государственным стандартам, санитар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м и правилам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. Требование к документации на поставляемый товар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6. Прочие и особые условия и (или) способы исполн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, включая гарантийные обязательства (обслуживание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соб поставки товара и выполнение работ (услуг) по монтажу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адке, обучению и т.п. (при необходимости)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 Требования по гарантийному и послегарантийному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ю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 Требования к поставке, монтажу, наладке и сопровождени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. Особые условия и (или) способы исполнения обязательств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Поставщик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9</Words>
  <Characters>8487</Characters>
  <CharactersWithSpaces>7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Федеральное агентство по образованию</dc:creator>
  <dc:description/>
  <dc:language>en-US</dc:language>
  <cp:lastModifiedBy/>
  <dcterms:modified xsi:type="dcterms:W3CDTF">2011-10-30T07:41:00Z</dcterms:modified>
  <cp:revision>2</cp:revision>
  <dc:subject>Задание</dc:subject>
  <dc:title>Задание на поставку товара (приложение к проекту государственного контракта на поставку товара для государственных нуж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