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оставку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486"/>
        <w:gridCol w:w="1620"/>
        <w:gridCol w:w="337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ребования, предъявляемые к товару: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позиций</w:t>
              <w:br/>
              <w:t>това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>структури-</w:t>
              <w:br/>
              <w:t xml:space="preserve">рованной  </w:t>
              <w:br/>
              <w:t xml:space="preserve">номенкла- </w:t>
              <w:br/>
              <w:t xml:space="preserve">тур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- </w:t>
              <w:br/>
              <w:t xml:space="preserve">ция        </w:t>
              <w:br/>
              <w:t xml:space="preserve">(составные </w:t>
              <w:br/>
              <w:t>части, иные</w:t>
              <w:br/>
              <w:t xml:space="preserve">комплекту- </w:t>
              <w:br/>
              <w:t xml:space="preserve">ющие       </w:t>
              <w:br/>
              <w:t>материалы и</w:t>
              <w:br/>
              <w:t xml:space="preserve">принадлеж- </w:t>
              <w:br/>
              <w:t xml:space="preserve">ности)     </w:t>
              <w:br/>
              <w:t xml:space="preserve">товар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спецификация</w:t>
              <w:br/>
              <w:t xml:space="preserve">товара                  </w:t>
              <w:br/>
              <w:t>- технические характери-</w:t>
              <w:br/>
              <w:t xml:space="preserve">стики, параметры и      </w:t>
              <w:br/>
              <w:t xml:space="preserve">описание (образцы);     </w:t>
              <w:br/>
              <w:t>- маркировка и пломбиро-</w:t>
              <w:br/>
              <w:t xml:space="preserve">вание;                  </w:t>
              <w:br/>
              <w:t xml:space="preserve">- требования к упаковке </w:t>
              <w:br/>
              <w:t xml:space="preserve">(таре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Отгрузочная разнарядка: срок поставки товар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товара, грузополучатели товара (если товар предус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вается поставлять этапами, то указывать стоимость (цену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и срок поставки по каждому этапу)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N │Грузополучатели    │Код по │Наимено-│Кол-│Стои-│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п/п│товара:            │струк- │вание   │во, │мость│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 │   │1) полное наимено- │тури-  │товара  │шт. │(це- │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и│   │вание;             │рован- │        │    │на)  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2) сокращенное на- │ной    │        │    │това-│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именование;        │номен- │        │    │ра,  │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3) ИНН;            │клатуре│        │    │тыс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4) код главы по    │       │        │    │руб.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ППП;               │       │        │    │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5) адрес и телефон;│       │        │    │т.ч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6) место поставки  │       │        │    │НДС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товара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───────────┼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│1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 этапу: __________________________ руб. 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% _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I этапу: _________________________ руб. 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% _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коп.), в т.ч. НДС ______% 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_____ рублей ___________ 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Порядок приемки исполненных обязательств: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 </w:t>
              <w:br/>
              <w:t xml:space="preserve">поставки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поставленного то-   </w:t>
              <w:br/>
              <w:t xml:space="preserve">вара:                                            </w:t>
              <w:br/>
              <w:t xml:space="preserve">- получение товара грузополучателями;            </w:t>
              <w:br/>
              <w:t xml:space="preserve">- проведение предварительной экспертизы постав-  </w:t>
              <w:br/>
              <w:t xml:space="preserve">ленного товара, согласованной с Заказчиком;      </w:t>
              <w:br/>
              <w:t xml:space="preserve">- требования по проведению опытной эксплуатации, </w:t>
              <w:br/>
              <w:t xml:space="preserve">тестовых испытаний и т.п. (с указанием требуемой </w:t>
              <w:br/>
              <w:t xml:space="preserve">методики и регламента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4455"/>
        <w:gridCol w:w="2295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Состав, формы и требования, предъявляемые к отчетной  </w:t>
              <w:br/>
              <w:t xml:space="preserve">документации, срок предоставления отчетной документации: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 </w:t>
              <w:br/>
              <w:t xml:space="preserve">поставки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требования к  </w:t>
              <w:br/>
              <w:t xml:space="preserve">отчетной документации      </w:t>
              <w:br/>
              <w:t xml:space="preserve">(материалам), предоставляемой  </w:t>
              <w:br/>
              <w:t xml:space="preserve">Государственному заказчику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(периодичность)</w:t>
              <w:br/>
              <w:t xml:space="preserve">предоставления </w:t>
              <w:br/>
              <w:t xml:space="preserve">отчетной    </w:t>
              <w:br/>
              <w:t xml:space="preserve">докумен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5. Требования сертификации, безопасности, лицензирования,</w:t>
              <w:br/>
              <w:t>страхования, соответствие государственным стандартам, санитарным</w:t>
              <w:br/>
              <w:t xml:space="preserve">нормам и правилам, включая дополнительные требования к качеству </w:t>
              <w:br/>
              <w:t xml:space="preserve">товара и требования к документации на поставляемые товары и     </w:t>
              <w:br/>
              <w:t xml:space="preserve">т.п.: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Общие функциональные требования:                           </w:t>
              <w:br/>
              <w:t xml:space="preserve">5.2. Требования сертификации, безопасности, лицензирования,     </w:t>
              <w:br/>
              <w:t>страхования, соответствие государственным стандартам, санитарным</w:t>
              <w:br/>
              <w:t xml:space="preserve">нормам и правилам:                                              </w:t>
              <w:br/>
              <w:t xml:space="preserve">5.3. Требование к документации на поставляемый товар: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Прочие и особые условия и (или) способы исполнения    </w:t>
              <w:br/>
              <w:t xml:space="preserve">обязательств, включая гарантийные обязательства (обслуживание), </w:t>
              <w:br/>
              <w:t xml:space="preserve">способ поставки товара и выполнение работ (услуг) по монтажу,   </w:t>
              <w:br/>
              <w:t xml:space="preserve">наладке, обучению и т.п. (при необходимости):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Требования по гарантийному и послегарантийному             </w:t>
              <w:br/>
              <w:t xml:space="preserve">обслуживанию:                                                   </w:t>
              <w:br/>
              <w:t xml:space="preserve">6.2. Требования к поставке, монтажу, наладке и сопровождению    </w:t>
              <w:br/>
              <w:t xml:space="preserve">оборудования:                                                   </w:t>
              <w:br/>
              <w:t xml:space="preserve">6.3. Особые условия и (или) способы исполнения обязательств: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Государственный заказчик"              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(___________)     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28</Characters>
  <CharactersWithSpaces>5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оставку товара (приложение к государственному контракту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