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ПОСТАВКУ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59"/>
        <w:gridCol w:w="2161"/>
        <w:gridCol w:w="1080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классификатору, количество       </w:t>
              <w:br/>
              <w:t xml:space="preserve">поставляемого товара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>Общероссийскому</w:t>
              <w:br/>
              <w:t xml:space="preserve">классификатору </w:t>
              <w:br/>
              <w:t xml:space="preserve">видов     </w:t>
              <w:br/>
              <w:t xml:space="preserve">экономической </w:t>
              <w:br/>
              <w:t xml:space="preserve">деятельности, </w:t>
              <w:br/>
              <w:t xml:space="preserve">продукции и  </w:t>
              <w:br/>
              <w:t xml:space="preserve">услуг (ОКДП)  </w:t>
              <w:br/>
              <w:t xml:space="preserve">ОК 004-9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>Общероссийскому</w:t>
              <w:br/>
              <w:t xml:space="preserve">классификатору </w:t>
              <w:br/>
              <w:t xml:space="preserve">продукции   </w:t>
              <w:br/>
              <w:t xml:space="preserve">ОК 005-93   </w:t>
              <w:br/>
              <w:t xml:space="preserve">(ОКП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  <w:br/>
              <w:t xml:space="preserve">това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товар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2159"/>
        <w:gridCol w:w="4455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Требования к качеству товара, технические и           </w:t>
              <w:br/>
              <w:t xml:space="preserve">функциональные характеристики товара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обязательные для    </w:t>
              <w:br/>
              <w:t xml:space="preserve">заполнения:                     </w:t>
              <w:br/>
              <w:t xml:space="preserve">- требования к качеству товара; </w:t>
              <w:br/>
              <w:t xml:space="preserve">- технические характеристики;   </w:t>
              <w:br/>
              <w:t>- функциональные характеристики;</w:t>
              <w:br/>
              <w:t xml:space="preserve">- требования к размерам товара; </w:t>
              <w:br/>
              <w:t xml:space="preserve">- маркировка и пломбирование;   </w:t>
              <w:br/>
              <w:t xml:space="preserve">- требования к упаковке (таре); </w:t>
              <w:br/>
              <w:t xml:space="preserve">Дополнительные (необязательные) </w:t>
              <w:br/>
              <w:t xml:space="preserve">требования:                     </w:t>
              <w:br/>
              <w:t xml:space="preserve">- требования к расходным и      </w:t>
              <w:br/>
              <w:t xml:space="preserve">сопроводительным материал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080"/>
        <w:gridCol w:w="675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Отгрузочная разнарядка: Грузополучатели товара,       </w:t>
              <w:br/>
              <w:t xml:space="preserve">расчетная стоимость, срок поставки товара (поставка товара по   </w:t>
              <w:br/>
              <w:t xml:space="preserve">этапам не предусматривается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лучатели товара: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цена)  </w:t>
              <w:br/>
              <w:t xml:space="preserve">единицы </w:t>
              <w:br/>
              <w:t xml:space="preserve">товара, </w:t>
              <w:br/>
              <w:t xml:space="preserve">рубле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оставки</w:t>
              <w:br/>
              <w:t xml:space="preserve">товара </w:t>
            </w:r>
          </w:p>
        </w:tc>
      </w:tr>
      <w:tr>
        <w:trPr>
          <w:trHeight w:val="22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полное наименование      </w:t>
              <w:br/>
              <w:t xml:space="preserve">Грузополучателя             </w:t>
              <w:br/>
              <w:t xml:space="preserve">2) Краткое наименование     </w:t>
              <w:br/>
              <w:t xml:space="preserve">Грузополучателя             </w:t>
              <w:br/>
              <w:t xml:space="preserve">3) ИНН/КПП Грузополучателя  </w:t>
              <w:br/>
              <w:t xml:space="preserve">4) ППП - код административ- </w:t>
              <w:br/>
              <w:t xml:space="preserve">ной подчиненности           </w:t>
              <w:br/>
              <w:t xml:space="preserve">5) ОГРН                     </w:t>
              <w:br/>
              <w:t xml:space="preserve">6) ОКПО                     </w:t>
              <w:br/>
              <w:t xml:space="preserve">7) ОКОГУ                    </w:t>
              <w:br/>
              <w:t xml:space="preserve">8) ОКВЭД                    </w:t>
              <w:br/>
              <w:t xml:space="preserve">9) ОКФС                     </w:t>
              <w:br/>
              <w:t xml:space="preserve">10) ОКОПФ                   </w:t>
              <w:br/>
              <w:t xml:space="preserve">11) ОКАТО                   </w:t>
              <w:br/>
              <w:t xml:space="preserve">12) адрес и телефон         </w:t>
              <w:br/>
              <w:t xml:space="preserve">13) адрес электронной почты </w:t>
              <w:br/>
              <w:t xml:space="preserve">Грузополучателя             </w:t>
              <w:br/>
              <w:t xml:space="preserve">14) место поставки товара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зополучателю, рублей: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зополучателю, рублей: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4. Порядок приемки исполненных обязательств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поставленного товара:       </w:t>
              <w:br/>
              <w:t xml:space="preserve">получение товара Грузополучателями;                             </w:t>
              <w:br/>
              <w:t xml:space="preserve">проведение предварительной экспертизы поставленного товара;     </w:t>
              <w:br/>
              <w:t xml:space="preserve">требования по проведению опытной эксплуатации, тестовых         </w:t>
              <w:br/>
              <w:t xml:space="preserve">испытаний и т.п.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Состав, формы и требования, предъявляемые к отчетной  </w:t>
              <w:br/>
              <w:t xml:space="preserve">документации, срок предоставления отчетной документаци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, форма и требования к   </w:t>
              <w:br/>
              <w:t xml:space="preserve">отчетной документации,      </w:t>
              <w:br/>
              <w:t xml:space="preserve">предоставляемой Заказчику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редоставления отчетной</w:t>
              <w:br/>
              <w:t xml:space="preserve">документ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ата)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2159"/>
        <w:gridCol w:w="4455"/>
      </w:tblGrid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Требования к сертификации, безопасности,              </w:t>
              <w:br/>
              <w:t xml:space="preserve">лицензированию, страхованию, соответствию государственным       </w:t>
              <w:br/>
              <w:t xml:space="preserve">стандартам; упаковке, санитарным нормам и правилам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обязательные для    </w:t>
              <w:br/>
              <w:t xml:space="preserve">заполнения:                     </w:t>
              <w:br/>
              <w:t xml:space="preserve">- требования к сертификации     </w:t>
              <w:br/>
              <w:t xml:space="preserve">(если товар подлежит            </w:t>
              <w:br/>
              <w:t xml:space="preserve">обязательной сертификации);     </w:t>
              <w:br/>
              <w:t xml:space="preserve">- требования к безопасности;    </w:t>
              <w:br/>
              <w:t xml:space="preserve">- требования к лицензированию   </w:t>
              <w:br/>
              <w:t xml:space="preserve">(если продажа или использование </w:t>
              <w:br/>
              <w:t>товара подлежит лицензированию);</w:t>
              <w:br/>
              <w:t xml:space="preserve">- требования к упаковке товара; </w:t>
              <w:br/>
              <w:t>- требования соответствия товара</w:t>
              <w:br/>
              <w:t xml:space="preserve">государственным стандартам или  </w:t>
              <w:br/>
              <w:t xml:space="preserve">регламентам;                    </w:t>
              <w:br/>
              <w:t>- требование соответствия товара</w:t>
              <w:br/>
              <w:t xml:space="preserve">санитарным нормам и правилам;   </w:t>
              <w:br/>
              <w:t xml:space="preserve">Дополнительные (необязательные) </w:t>
              <w:br/>
              <w:t xml:space="preserve">требования:                     </w:t>
              <w:br/>
              <w:t xml:space="preserve">- требования по страхованию     </w:t>
              <w:br/>
              <w:t xml:space="preserve">товара;                         </w:t>
              <w:br/>
              <w:t xml:space="preserve">- требования к документации на  </w:t>
              <w:br/>
              <w:t xml:space="preserve">поставляемый товар;             </w:t>
              <w:br/>
              <w:t xml:space="preserve">- маркировка и пломбир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2159"/>
        <w:gridCol w:w="4455"/>
      </w:tblGrid>
      <w:tr>
        <w:trPr>
          <w:trHeight w:val="60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рочие и особые условия и (или) способы исполнения    </w:t>
              <w:br/>
              <w:t xml:space="preserve">обязательств, включая гарантийные обязательства (обслуживание), </w:t>
              <w:br/>
              <w:t xml:space="preserve">способ поставки товара и выполнение работ (услуг) по монтажу,   </w:t>
              <w:br/>
              <w:t xml:space="preserve">наладке товара, обучению пользователей товара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ебования по гарантийному и  </w:t>
              <w:br/>
              <w:t xml:space="preserve">послегарантийному обслуживанию; </w:t>
              <w:br/>
              <w:t xml:space="preserve">- требования к монтажу, наладке </w:t>
              <w:br/>
              <w:t xml:space="preserve">и сопровождению товара;         </w:t>
              <w:br/>
              <w:t xml:space="preserve">- прочие требования к поставке; </w:t>
              <w:br/>
              <w:t xml:space="preserve">- требования к консультированию </w:t>
              <w:br/>
              <w:t xml:space="preserve">и обучению пользователей товар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требования по гарантийному и послегарантийному            </w:t>
              <w:br/>
              <w:t xml:space="preserve">обслуживанию, сопровождению товара (режим работы и способ связи </w:t>
              <w:br/>
              <w:t>с Поставщиком для осуществления гарантийного и послегарантийного</w:t>
              <w:br/>
              <w:t xml:space="preserve">обслуживания; режим и способ консультирования Поставщиком       </w:t>
              <w:br/>
              <w:t xml:space="preserve">пользователей товара и т.п.):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проектной и эксплуатационной документации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Государственный заказчик"                    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е агентство по образованию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Ф.И.О.    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8</Characters>
  <CharactersWithSpaces>5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оставку товара (приложение к государственному контракту на поставку товара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