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ПРОЕКТИРОВАНИЕ КАПИТАЛЬНОГО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е на проектирование должно составляться в соответствии с положениями раздела 1 настоящей Инструкции и содержать следующие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, адрес проектируем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 для проектирования (решение органа исполнительной власти, приказ министерства или ведом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дийность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 об особых условиях площадки и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ные требования к архитектурно-планировочному решению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комендуемые типы квартир и их соотношения (для ремонта с перепланиров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ы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нженерному и технологическому оборуд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конструктивному решению и материалам несущих и ограждающи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делке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едельной массе элементов сбор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казание о выделении очередей (комплексов)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новные требования к инженерному и технологическому оборудованию (для встроенных помещ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ребования по обеспечению условий жизнедеятельности населения жилого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Требования к благоустройству площадки и малым архитектур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Мероприятия по гражданской обороне и по предупреждению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казания о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и вариантов проектных решений с уточнением количества вариа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ых согласований проектных решений с заинтересованными ведомствами 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и интерьеров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я в составе проекта демонстрационных материалов (объем и фор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именование проектной организации - генерального проектир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именование ремонтно-строительной организации - генерального подрядчика, а также сведения о предприятиях, на которых могут изготовляться конструкции и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роки и очередность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 задания на проектирование может уточняться применительно к особенностям проектируемых объектов и условиям организации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заданием на проектирование заказчик выдает проектной организации следующие документы и материалы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нклатура, порядок и сроки представления материалов оговариваются в договоре (контракте) на выполнение проек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инвестиций на капитальный ремонт жилого здания или комплекса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ительный документ на проведение капитальн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ющиеся материалы топографической съемки участка, где расположено здание, и данные геологических и гидрогеологических и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по существующей и сохраняемой застройке и зеленым нас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дземных и подземных инженерных сооружениях и коммуник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инвентаризации, оценочные акты и решения местной администрации о сносе и характере компенсации за сносимые сооружения (если они окажутся на площад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(технические условия) на присоединение к внешним инженерным сетям и коммуникациям (при переприсоединении сетей: канализации, водопровода, газа, теплосети, кабелей электроснаб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фоновом состоянии окружающей природной среды, комфортности проживания населения, о наличии техногенных объектов вблизи ремонтируемого жилого здания и зонах их воздействия при возможных аварий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мероприятия по обеспечению нормальной эксплуатации секций, квартир, помещений на период ремонта и примыкающих зданий при осуществлении капитального ремонта жилых зданий очередями (комплекс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е от инспекции по охране памятников архитектуры (при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по ранее проведенным техническим обслед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эксплуатирующей организации о техническом состоянии конструкций здания, конструктивных элементах и инженерного оборудования (по данным последнего осмот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онные поэтажные планы с указанием площадей помещений и объема здания по данным бюро технической инвентаризации (БТИ), проведенной в течение 3 лет до начала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заключение по результатам обследования жилого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строения с указанием величины физического износа конструкций и инженерного оборудования, объемов, сроков и видов ранее выполнявшихся ремо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у о состоянии газовых сетей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эксплуатационной организации, утвержденный районным (городским) жилищным управлением на замену санитарно-технического оборудования и поквартирную опись ремонтных работ (для объектов ремонтируемых без прекращения эксплуат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и эксплуатирующих организаций о состоянии лифтов, объединенных диспетчерских систем (ОДС), центральных тепловых пунктов (ЦТП)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администрации города или другого населенного пункта о назначении встроенных нежил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е на проектирование технологии встроенных нежил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закрытие движения и отвод транспорта, вскрытие дорожн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4</Characters>
  <CharactersWithSpaces>4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ектирование капитального ремонта жилого з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