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, провед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кущего ремон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ПРОЕКТИРОВАНИЕ КОМПЛЕКСНОГО КАПИТ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А ОБЪЕКТОВ СОЦИАЛЬНОЙ СФЕРЫ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местонахождение объекта социальной сф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сновных данных и треб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, адрес проектируем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 для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дийность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е об особых условиях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значение и тип объекта, его расчетная мощность, вместимость или пропускная способность, состав и площад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новные требования к архитектурно-планировочному решению здания (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новные требования 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ному и технологическому оборуд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ому решению и материалам несущих и ограждающи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ке объекта (зд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ельной массе элементов сбор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ребования по обеспечению условий эксплуатации здания (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ребования к благоустройству малых архитектурных форм и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ероприятия по гражданской обороне и по предупреждению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казания о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ых согласований проектных решений с заинтересованными ведомствами 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и интерьеров помещений (объемов и фор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именование проектной организации - генерального проектир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казчик, N его лицензии, срок е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равка о ранее выполненных ремо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роки и очередность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ав задания на проектирование может уточняться применительно к особенностям проектируемых объектов и условиям организации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Правительство Москвы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роектирование комплексного капитального ремонта объектов социальной сферы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