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 соглас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составу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сооружений электро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П.1.311-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 согласований   (при необходимости соглас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заинтересованными               с заинтерес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ями)                     организац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РОЕКТ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месторасположение проектируемого объе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 св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д строительства (по воспроизводственной структуре - новое строительство, расширение, реконструкция, техническое перевоору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объекта, сооружения (и их подразделений, подлежащих проектированию, с краткой характеристи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дийность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по разработке проектных решений в нескольких вариа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по взаимосвязи проектируемого объекта, сооружения с другими объектами, сооружениями общегосударственной сети связи или сетями связи других ведом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деление очередей и пусковых комплексов, требования по перспективному расширению объекта,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азатели, характеризующие проектную мощность объекта, сооружения (по этапам осво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новные технико-экономические показатели объекта,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новные требования к схеме организации связи (обеспечение каналами связи, вещания, телевидения, фотогазеты, тонального телеграфа, передачи данных, различных потребителей, примыкающих в проектируемый объект), перспективы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ребования к организации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комендации по применению основного технологического оборудования, в том числе импортного (тип, количество, мощность, требования к размещен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казание о необходимости составления исходных данных на разработку и постав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Требования к проектированию соединительных линий связи с указанием их назначения, направления, характеристики оконечных, узловых и промежуточных пунктов, а также узло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Требования по предварительному согласованию основных технических решений в процессе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по использованию существующих сооружений (станционных, линейных) или приспособлению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Требования по организации эксплуатации предприятия или сооружени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ежим работы сооружения, объекта и его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сточник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мечаемый размер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роки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именование проектных организаций Генерального проектировщика - субподрядных проек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именование строительно-монтажной организации Генерального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 строительства (сейсмичность, вечная мерзлота, группа просадочных гру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Требования по проектированию мероприятий по защите от специальных видов вли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Требования и условия к разработке природоохранных мер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Требования к разработке мероприятий ГО и по предупреждению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Требования по проектированию и строительству объектов жилищно-гражданск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Особые условия проектирования (требования по резервированию сооружений связи; требования по проектированию дополнительных служб, помещений с указанием их назначения и площадей; требования по проектированию дорог и подъездных путе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Количество экземпляров проектной документации, выдаваемых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Требование о включении затрат на проведение авторского надзора в см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еречень исходных данных, выданных заказчиком (Приложение 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ЗАКАЗЧИКА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должност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я Ген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инициалы, фамилия)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3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ектирование объекта, сооружения электросвяз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