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3.11.2010 N 492, утвердивший Методические рекомендации, в которых приведена данная форма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поселений и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10 г. N 4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ДАНИЕ НА ПРО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РАДОСТРОИТЕЛЬНОЕ ЗАД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Наименование разделов        │          Содерж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│Вид градостроительной документации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│Основание       для        разработк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достроительной документации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│Источник финансирования рабо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│Заказчик   (полное   и    сокращенное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менование)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│Разработчик         градостроительной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и  (полное  и  сокращенное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менование)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6│Нормативно-правовая  база  разработк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достроительной документации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7│Описание проектируемой  территории  с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ем ее наименования и  основных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истик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8│Цель разработки и задачи проекта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9│Состав градостроительной документаци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0│Состав, исполнители, сроки и  порядок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я  исходной   информаци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  разработки    градостроительной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и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1│Состав и порядок проведения (в случае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обходимости) предпроектных научно-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в таблице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│(в       случае        необходимости)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оектных                 научно-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тельских работ и  инженерных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ысканий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│Основные требования  к  содержанию  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е  представляемых  материалов  по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тапам  разработки  градостроительной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и,  последовательность   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оки выполнения работы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│Порядок   согласования,   обсуждения,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спертизы       и        утверждения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достроительной документации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│Перечень   органов    государственной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асти   Российской    Федерации    и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ов    Российской    Федерации,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ов   местного    самоуправления,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гласовывающих      данный       вид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достроительной документации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│Иные требования и условия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управления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держание  задания  может  уточнять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к разработке отдельных видов градостроительной докумен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и территории - объекта градостроительного проект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готовившего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про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градостроительное зад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3</Characters>
  <CharactersWithSpaces>6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27:00Z</dcterms:modified>
  <cp:revision>2</cp:revision>
  <dc:subject>Задание</dc:subject>
  <dc:title>Задание на проектирование (градостроительное зад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