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10 N ГК-1159ф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ланк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органа в области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ской авиации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                      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го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дение инспекторского контроля воздуш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их и иностранных авиа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0_ г. по "__" ____________ 200_ г. убыть в аэропорт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в соответствии с требованиям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аэропор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ранснадзора  от  XX.XX.XX  N  XXX  и  совместного  Приказа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й службы России, Государственного таможенного комите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Федеральной  пограничной  службы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2.1998  N  328/838/683  "О  взаимодействии   подразделений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й  службы  России,  таможенных  органов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пограничной   службы  Российской  Федерации  в 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портах  Российской Федерации" провести инспекторский контроль воздуш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 на перр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инспекторского 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облюдение   требований   по   обеспечению  безопасности  пол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й безопасности и правил воздушных перевоз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мплектность   судовой   и   полетной   документации,  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равил ее офор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Наличие   и   соблюдение   правил   оформления  личных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) членов летного и кабинного экипажей и других лиц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дание на по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блюдение установленных правил загрузки и центровки В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блюдение  стандартов  и  правил, изложенных в Приложениях 1, 2, 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,  10,  16  и  18 к  Конвенции  о  международной  гражданской  авиации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воздушного законода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документирования   недостатков,   выявленных  в  ходе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ского контроля  воздушных судов, разрешается использование фото-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о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й документ может быть переведен на иностранны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1</Characters>
  <CharactersWithSpaces>2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Федеральная служба по надзору в сфере транспорта</dc:creator>
  <dc:description/>
  <dc:language>en-US</dc:language>
  <cp:lastModifiedBy/>
  <dcterms:modified xsi:type="dcterms:W3CDTF">2011-10-30T20:27:00Z</dcterms:modified>
  <cp:revision>2</cp:revision>
  <dc:subject>Задание</dc:subject>
  <dc:title>Задание на проведение инспекторского контроля воздушных судов российских и иностранных авиакомпа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