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ГК-326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транспорта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инспекторской проверки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их и иностранных авиа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 200_ г. по "__" __________ 200_ г. убыть в аэро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в соответствии с требованиям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анснадзора  от  XX.XX.XX  N  XXX и совместного   Приказа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службы России, Государственного таможенного комите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Федеральной  пограничной  службы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2.1998    N  328/838/683  "О  взаимодействии  подразделен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 службы  России,  таможенных  орган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пограничной   службы  Российской  Федерации  в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ах  Российской Федерации" провести инспекторскую проверку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блюдение  требований  по обеспечению безопасности полетов,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перевозок, требований авиацион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плектность   судовой   и   полетной   документации, 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равил ее офор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личие   и   соблюдение   правил   оформления  лич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) членов летного и кабинного экипажей и других лиц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дание на по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блюдение установленных правил загрузки и центровки 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блюдение стандартов и правил, изложенных в Приложениях 1, 6 и 8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  о   международной  гражданской  авиации &lt;*&gt; (для ВС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компаний), а также требований национального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Международные воздушные сообщения СССР, Сборник документов, Москва, 1970, том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служба по надзору в сфере транспорта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инспекторской проверки воздушных судов российских и иностранных авиакомпаний Федеральной службы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