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8 N ГК-326ф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       Начальник _____________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управления          государственного авиацион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ави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дзора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й службы      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надзору в сфере транспорта      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ведение инспекторской проверки воздушных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их и иностранных авиа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0_ г. по "__" ______________ 200_ г. убыть в аэро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в соответствии с требованиями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анснадзора  от  XX.XX.XX  N  XXX и совместного   Приказа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службы России, Государственного таможенного комите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и   Федеральной  пограничной  службы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2.1998    N  328/838/683  "О  взаимодействии  подразделени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онной  службы  России,  таможенных  органов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пограничной   службы  Российской  Федерации  в  междуна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ах  Российской Федерации" провести инспекторскую проверку воздуш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Соблюдение  требований  по обеспечению безопасности полетов,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ых перевозок, требований авиационной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мплектность   судовой   и   полетной   документации, 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равил ее офор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Наличие   и   соблюдение   правил   оформления  личных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) членов летного и кабинного экипажей и других лиц, вклю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дание на по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блюдение установленных правил загрузки и центровки В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блюдение стандартов и правил, изложенных в Приложениях 1, 6 и 8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венции   о   международной  гражданской  авиации &lt;*&gt; (для ВС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компаний), а также требований национального законода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(Международные воздушные сообщения СССР, Сборник документов, Москва, 1970, том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5</Characters>
  <CharactersWithSpaces>2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1:00Z</dcterms:created>
  <dc:creator>Федеральная служба по надзору в сфере транспорта</dc:creator>
  <dc:description/>
  <dc:language>en-US</dc:language>
  <cp:lastModifiedBy/>
  <dcterms:modified xsi:type="dcterms:W3CDTF">2011-10-30T07:41:00Z</dcterms:modified>
  <cp:revision>2</cp:revision>
  <dc:subject>Задание</dc:subject>
  <dc:title>Задание на проведение инспекторской проверки воздушных судов российских и иностранных авиакомпаний территориального управления государственного авиационного надзора Федеральной службы по надзору в сфере транспорт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