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ящему документу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новные положения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рологическ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пографо-геодез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а 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68-8.19-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территориальной инспекции Госгеонадзора (ТИГГН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проведение контроля метрологическ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опографо-геодезического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лан года, квартала; решение ТИГГН -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неочередной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;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ается проведение контроля метрологическ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в процессе приемк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работ,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яемых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редприятия, ведомственная принадле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проведения контроля с ______________ по 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и Госгеонадзор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, дата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6</Characters>
  <CharactersWithSpaces>1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1:00Z</dcterms:created>
  <dc:creator>Федеральное агентство геодезии и картографии</dc:creator>
  <dc:description/>
  <dc:language>en-US</dc:language>
  <cp:lastModifiedBy/>
  <dcterms:modified xsi:type="dcterms:W3CDTF">2011-10-30T07:41:00Z</dcterms:modified>
  <cp:revision>2</cp:revision>
  <dc:subject>Задание</dc:subject>
  <dc:title>Задание на проведение контроля метрологического обеспечения топографо-геодезического производств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