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компьют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раф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Д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ведение опроса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пьютерного полиграфа (О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е психологическ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провести ОИП в отношен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для выяснения при проведении ОИП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результатах проведения ОИП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полнившего бланк за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таможенная служба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опроса с использованием компьютерного полиграфа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