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го контроля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ыми экспертами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Управления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ынка недвижимости,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инвестицион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истерства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ношен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 В.И. Махан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РОВЕДЕНИ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ести с  "__"  ________  200_  г.  по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ую    (внеплановую)    проверку    выполнения   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х к проведен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ым субъекто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рганизационно - 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аккредитованно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просы, подлежащие выяснению при проведении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ведующий отделом _________________ (     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знакомлен(а)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кредитованного субъекта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ведение проверки деятельности аккредитованного субъект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