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3.09.2010 N 2494-У, вступают в силу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10 N 2494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ПРОВЕРКИ (ДОПОЛНЕНИЕ К ЗАД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ПРОВЕРКИ)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(ЕЕ ФИЛИ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Экз. N 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ДАНИЕ НА ПРОВЕДЕНИЕ ПРОВЕР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ОПОЛНЕНИЕ К ЗАДАНИЮ НА ПРОВЕДЕНИЕ ПРОВЕРК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 фирменное наименование и регистрацион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кредитной организации, ОГРН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ное наименование и порядковый номер ее филиала) &lt;1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                            от "__" __________ 20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чей группе в соответствии с поручением от "__"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ода N _____ в ходе ______________ проверк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вид проверки)              (пол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рменное наименование и регистрационный номер кредит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, ОГРН (полное наименование и порядковый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ее филиала)) &lt;1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ериод деятельности кредитной организации  (ее   филиала) 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20__ года по _______________ 20__ года  надлеж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ить следующие вопросы &lt;2&gt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ное лицо Банка России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дающее правом поручат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ие проверки             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подпись и ее расшифровк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.п. Банка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территориального 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Банка России или и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структурного подразд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Банка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основной государственный регистрационный номер кредитной организации по данным Единого государственного реестра юридических лиц (ОГРН),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проведении комплексной проверки кредитной организации в обязательном порядке включаются вопросы оценки соблюдения законодательства Российской Федерации, в том числе законодательства Российской Федерации по противодействию легализации (отмыванию) доходов, полученных преступным путем, и финансированию терроризма, и нормативных актов Банка России, выполнения кредитными организациями нормативов обязательных резервов, оценки исполнения кредитными организациями (их филиалами) предписаний Банка России об устранении в их деятельности нарушений, выявленных в ходе предыдущих проверок кредитных организаций (их филиалов), оценки достоверности учета (отчетности) кредитной организации (ее филиала), определения размера рисков, величины активов и пассивов и достаточности собственных средств (капитала) кредитной организации, оценки систем управления рисками и организации внутреннего контроля кредитной организации (ее филиала), оценки финансового состояния и перспектив деятельности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на проведение проверки банка или дополнение к заданию на проведение проверки банка в случае привлечения служащих Агентства к проведению проверки банка в соответствии с Указанием Банка России N 1542-У оформляются по форме, предусмотренной настоящим при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дании на проведение проверки (дополнении к заданию на проведение проверки) указывается информация о решении о предъявлении банку требования о формировании реестра, а также иная информация, необходимая для оформления полномочий (в том числе полномочий руководителя рабочей группы) по предъявлению банку требования о формировании реестра, предусмотренная подпунктом 8.1.4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оверки соблюдения кредитными организациями (их филиалами) нормативных актов Банка России по организации наличного денежного обращения в части осуществления контроля за соблюдением организациями порядка ведения кассовых операций и работы с наличными деньгами указанный вопрос включается в задание на проведение комплексной или тематической проверки кредитной организации (ее филиал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499</Characters>
  <CharactersWithSpaces>4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Центральный банк Российской Федераци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ведение проверки (дополнение к заданию на проведение проверки)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