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0.2007 N 3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: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территориального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) Федеральной службы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массовых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й, связи и охраны                            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Ф.И.О.                   Печа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работ по сохранен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Наименование    объекта    культурного      наследия   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ному документу о постановке на государственную охр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очненное - по паспорту на памятник истории и 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Адрес  объекта  культурного наследия   (по   распоряд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 о постановке на государственную охрану и уточненное -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 на объект 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Категория   государственной  охраны    объекта  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,   дата   и   номер   документа   о   его  постановк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охр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Пользователь   (собственник)   и   его     реквизиты    (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Ф.И.О. физического лица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расчетный счет, Ф.И.О. ответств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Вид,  номер  и  дата  составления  охранного    документа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современно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Границы  территории объекта культурного наследия и   его   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(краткое описание со ссылкой на документы об у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Краткие  сведения  об  объекте  культурного наследия   и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   состоянии,   включая   малые   архитектурные 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ументальную   живопись   и   предметы   внутреннего  убран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ые сооружения и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писание предмета охраны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Основание  для  реставрации  объекта    культурного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 утвержденного  документа,  регистрационный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),  основное  содержание реставрации с указанием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 и окончания работ и предполагаемое использование памя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чаемая очередность реставрации или лока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Заказчик  и его реквизиты (наименование,   адрес,  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, номер телефона, Ф.И.О. ответств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Наименование  реставрационной  проектной   организации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физического  лица)  и  ее  реквизиты 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 счет,  регистрационный  номер и дата выдачи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  по  реставрации  объектов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, номер телефона, Ф.И.О. ответств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Наименование  специализированных по видам   работ   прое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(или   Ф.И.О.   физических   лиц)   и  их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  адрес,   регистрационный   номер  и  дат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 расчетный  счет, номера телефонов, Ф.И.О.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 Реставрационная   производственная   организация     и 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(наименование,  адрес,  расчетный счет,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и   дата   выдачи   лицензии,   номер   телефона,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 Специализированные   по   видам    работ    производ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их реквизиты (наименование, адрес, расчетный 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номер  и  дата  выдачи  лицензии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ответств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Сведения  о  ранее  выполненной  проектной   документ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ее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остав и содержание проектной документации для рестав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Предварительны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Научные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Этап до начала производств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Этап в процессе производств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3.  Проект  реставрации  (с    указанием   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вариантов, в том числе на конкурсной основ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. 4. Рабочая проект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Этап до начала производств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Этап в процессе производств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5. Научно-реставрационный от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Вид и состав демонстрацион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Порядок  и  условия согласования проектной   документац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инстанций 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  Требования   по   научно-методическому     руководству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скому  надзору,  в  том  числе  технологическому  надзору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продолжительности.   Необходимость   привлечения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й высококвалифицированных специалистов и уч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  Необходимость   проведения  экспериментальных    работ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 и методам производства работ с указанием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 Исходная  и  разрешительная    документация,   представля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Дополнительные требования 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подготовлено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изация или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влечением специализированных по видам проек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изация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5</Words>
  <Characters>10867</Characters>
  <CharactersWithSpaces>9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ведение работ по сохранению объекта культурного наслед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