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граждан на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у) в федер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именование и адрес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ВЕРКУ ПО ОПЕРАТИВНЫМ УЧЕТАМ И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9 Положения о службе в органах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утвержденного  Постановлением  Верховного 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23  декабря  1992  г.  N  4202-1, прошу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 с  целью установления сведений, являющихся ограничениями в при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ужбу, и сообщить о наличии компрометирующих сведений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_______________________ Имя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_______________________ Дата рождения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сть _______________________ Место рож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нкетных данных указано, что он (она) прожива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и должнос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звание руководителя кадр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_______________________________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ЗУЛЬТАТЫ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паспортного стола (отделения)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инспекции по делам несовершеннолетних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медицинского вытрезвителя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ГИБДД   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ставление в органы милиции, когда и за что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филактические учеты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ивлечение к административной ответственности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 компрометирующих сведений в аппаратах уголовного розыска, ОБЭ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ия  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перативную установку по месту жительства (дать прило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ожно ли кандидата  принять  на службу (работу) или учебу в федер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рку про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звание, Ф.И.О.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звание)   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                                  ___________ исх.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2</Characters>
  <CharactersWithSpaces>3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проверку по оперативным учетам и месту жительства с целью установления сведений, являющихся ограничениями в приеме на службу в федеральную противопожарную службу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