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строя РФ от 29.10.2002 N 150, в которой приведена данная форма, введена в действие с 1 марта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, экспертизы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ой докумен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РАЗРАБОТКУ ГРАДОСТРОИТЕЛЬНОЙ ДОКУМЕН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ид градостроитель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и сокращ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зработчик градостроитель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и сокращ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снование для разработки градостроитель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Объект  градостроительного  планирования или застройки терри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сновны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Основные  требования к составу,  содержанию и форме пред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  по   этапам  разработки  градостроительной 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овательность и сроки выполнения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 Состав,  исполнители,  сроки  и порядок  предоставления  исх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для разработки градостроитель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Перечень  органов  государственной  власти 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,   органов  местного 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ывающих данный вид градостроитель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Требования  согласовывающих  организаций  к разрабатываемому  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остав и порядок проведения (в случае необходимости) предпроек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их работ и инженерных изыск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орядок  организации  проведения  согласования  и  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Иные требования и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ителя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 и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рганов архит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достроительства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 и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ных согласов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)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 и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держание задания может уточняться в соответствии с требованиями к разработке отдельных видов градостроительной документации и специфики объекта градостроительного планирования и застрой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5</Words>
  <Characters>6457</Characters>
  <CharactersWithSpaces>5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разработку градостроитель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