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ний, связанных с реализацией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охране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ной государственный орган          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бъектов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амилия И.О.        ___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         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ЗРАБОТКУ НАУЧНО-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РОВЕДЕНИЯ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ъекта и его типологическая принадлежност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памятни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атегория государственной охраны памятника, дата постановки памятн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или учет и регистрационный номер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ьзователь  (арендатор,   владелец)  и  его  реквизиты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Ф.И.О.  для  частного  лица,  адрес,  расчетный  счет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, Ф.И.О. ответственного представителя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формления и номер  охранного  обязательства, характер с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ница  охранной  зоны и зоны регулирования застройки (краткое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сылкой на утвержденный документ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ие  сведения  о  памятнике  и  его  техническом  состоян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,     занимаемую   памятником,   малые    архитектурные   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ументальную живопись и предметы внутреннего убранства и др.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ание  для  реставрации памятника (название утвержден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и дата утверждения), основное содержание рестав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 сроков начала и окончания работ и предполагаем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ика. Намечаемая очередность реставрации или локальные работ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сть  работ  с указание  сроков их выполнения в соответствии с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казчик  и  его реквизиты  (наименование, адрес, расчетный  счет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, Ф.И.О. ответственного представителя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ставрационная научно-проектная организация (или частное лицо,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)  и ее  реквизиты  (наименование,  адрес,  расчетный  счет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, Ф.И.О. ответственного представителя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о ранее выпущенной научно-проектной документации и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использова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став  и  содержание  научно-проектной документации для реставраци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ом, очереди локальных работ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редварительные рабо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Комплексные научные ис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сторико-архивные и библиографические исследо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турные исследова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Инженерные   и  технологические  исследования  с  выдачей  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омендаций, включая лабораторные исследования строительных и отдел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фасадов и интерьеров памятни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сследование живописи и предметов внутреннего убранств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Фотофиксационные материал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Проект  реставрации  (с  указанием  о  необходимости  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ов, в том числе на конкурсной основе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роект реставрац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Проект приспособл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сновные положения по организации реставрац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Рабочая проектно-сметная документац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Научно-реставрационный отче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ид и состав демонстрационных материалов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орядок   и  условия  согласования   научно-проектной  документац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инстанций и организац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ебования по научно-методическому руководству  и авторскому надзор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технологическому   надзору,   с  указанием   продолж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  привлечения   для   консультаций   высококвал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и учены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еобходимость  проведения   экспериментальных   работ   по 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ам производства работ с указанием видов рабо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сходная и разрешительная документация, предоставляемая Заказчиком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Необходимость сбора и подготовки исходной и разреш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 оказания  технической  помощи  Заказчику  с  указанием 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ополнительные требования и услов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зад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.И.О. составителя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/собственник объекта культурного наслед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ьзователя/собственника, 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7</Words>
  <Characters>10282</Characters>
  <CharactersWithSpaces>8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культуры Московской област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научно-проектной документации для проведения работ по сохранению объекта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