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-ТЕХНИЧЕСК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ЕКТИРОВАНИЯ РЕМОНТНО-ПУТЕ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1.2. Формы заданий на проектирование ремонтов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азработку проекта усиленного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апитального) ремонта и укладку бесстыкового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____________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м ПК _______ + ________ до __________ км ПК __________ +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 путь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для проектирования:  план ремонтно-путевых работ же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рог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ная организация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&lt;*&gt; Сроки начала путевых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"окон":             основны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полнительны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адийность проектирования -   рабочи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енеральная подря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          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сточник финансирования        ремонтный фонд 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казчик-плательщик            ГУП _____________________ 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&lt;*&gt; Исполнитель и объемы       ПМС N __________ км; ПМС N 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                                      (по титульному спи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ные технико-экономическ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участка ремонтно-путевых работ 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электрифицирован (не электрифицирован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главных путе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и  трудоемкость  1  км  усиленного  капитального  ремонта  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про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 проекте должны быть преду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Тип верхнего строения пути (по титульному спи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ьсы Р65 (для скоростного совмещенного движения  или  низкотемператур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палы (деревянные, железобетонные, комбинированная решетка)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репления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ласт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2. Класс, группа, категория пути после выполнения ремонтно-пут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3. Перспективная грузонапряженность через 5 лет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4. Максимальная скорость движения поездов после ремонта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х не менее _________________ к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ых не менее _____________________ к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5. Улучшение габаритных  расстояний  в  местах,  ограничивающих  пр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абаритных грузов (верхняя, боковая, нижняя негабари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км ПК _________ до _________ км 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км ПК _________ до _________ км 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6. Укладка железобетонных брусьев на стрелочных перев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на стан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7. Укладка плетей бесстыкового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ой до перегона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ой до блок-участ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8. Усиление основания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билизация и усиление деформирующихся и дефектных мест земляного  полот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   больных   мест  земляного  полотна  (привязка  ранее 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в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9.  Другие  конкретные  задания,  входящие  в  перечень  основны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ремонта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реездам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анциям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ну линии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СО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чищению полосы отвода и междупутий от нежелательной ДКР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 т.п.)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0. Закрепление проектного положения пути относительно  рабочих  реп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е созданной ранее специальной реперной системы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тсутствии стационарной реперной сети закрепление проектного 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  относительно  системы  фиксированных  точек,  создаваемых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ыскательских работах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электрифицированных участках заложить временную реперную сет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сходные данные для составления калькуляции  и  смет  на  сопу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редставляются генподрядчиком до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рок окончания разработки проектно-сметной документации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п. п. 3, 8 указываются планируемые сроки и исполн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данию прилагаются технические условия и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участка (форма ЗА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и фактического устройства и содержания пути по данным ВПС ЦНИИ-4 в виде форм ФП и ФПР согласно Техническим указаниям по определению и использованию характеристик пути, получаемых вагонами - путеобследовательскими станциями системы ЦНИИ-4 (ЦПТ-55/15), и Техническому руководству по использованию результатов измерений путеобследовательских станций ЦНИИ-4 в качестве предпроектной документации по ремонту железнодорожного пути и оценки соответствия отремонтированного пути проекту (ЦПТ-55/28) (форма ЗБ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элементов продольного профиля (ФП-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кривых участков пути (ФП-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рточки кривых (ФП-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онения в плане от прямой (ФП-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горизонтальных неровностей в прямых величиной более нормативной (ФП-7.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состояния геометрии рельсовой колеи по статистическим характеристикам (ФП-13, ФП-1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интегральной оценки пути по характеристикам неровностей (ФПР-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высоты контактного провода над головкой рельса (форма ЗВК) - только на электрифицированных учас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поездов, обращающихся на участке ремонтно-путевых работ (форма ЗГ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рганизационно-технических мероприятий по усилению пропускной способности в период "окна" (форма ЗД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для составления калькуляций и смет (форма ЗЕ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скоростей движения грузовых поездов с учетом графиковых остановок и остающихся после ремонта длительных ограничений скорости (форма ЗЖК - разрабатывается заказчиком или по его поручению проектной организацией и согласовывается заказчиком с учетом фактически реализуемых скорост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стрелочных переводов (форма ЗИ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требования по ликвидации негабаритных мест (форма ЗК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искусственных сооружений (форма ЗЛ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отчет о нагрузочных испытаниях пути, если они проводил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деформирующихся мест земляного полотна и пучин (форма ЗМ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переездов (форма ЗН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требования по защите кабелей и других подземных сооружений (форма ЗП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сохраняемых старогодных плетей бесстыкового пути и места их выво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расположения пунктов репер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 дистанции пу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рядчик проектных раб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пути ________ железной доро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7497</Characters>
  <CharactersWithSpaces>6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разработку проекта усиленного капитального (капитального) ремонта и укладку бесстыкового железнодорожного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