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азработку проекта усиленного средне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м ПК _______ + ________ до __________ км ПК __________ +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 путь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проектирования:  план ремонтно-путевых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елезной дорог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организация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&lt;*&gt; Сроки начала путевых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"окон":             основны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полнительны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дийность проектирования -   рабоч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енеральная подря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    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сточник финансирования        ремонтный фонд 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азчик-плательщик            ГУП _____________________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&lt;*&gt; Протяженность участка ремонтно-путевых работ 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полнитель и объем работ ПМС N __________________, 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 проекте должны быть преду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Максимальная скорость движения  поездов  после  выполнения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ному среднему ремонту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не менее __________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не менее ______________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Усиление основания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билизация и усиление деформирующихся и дефектных мест земляного  полот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км ______________________ ПК,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  больных   мест  земляного  полотна  (привязка  ранее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) __________________ км ___________________ ПК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Сварка плетей бесстыкового пути длиной  в  блок-участок  (перегон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м высокопрочных  изолирующих стык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Закрепление проектного положения пути в плане  и  профиле  на  оп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й сети (или другим способом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5. Другие конкретные за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ездам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нциям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ну линии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СО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щение технической полосы отвода, междупутий от нежелательной ДК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 т.п., не входящие в перечень основных работ)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сходные данные для составления калькуляции  и  смет  на  сопу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едставляются генподрядчиком до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рок окончания разработки проектно-сметной документации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. п. 3, 8 указываются планируемые сроки и исполн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данию прилагаются технические условия и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участка (форма ЗА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фактического устройства и содержания пути по данным ВПС ЦНИИ-4 в виде форм ФП и ФПР согласно Техническим указаниям по определению и использованию характеристик пути, получаемых вагонами - путеобследовательскими станциями системы ЦНИИ-4 (ЦПТ-55/15), и Техническому руководству по использованию результатов измерений путеобследовательских станций ЦНИИ-4 в качестве предпроектной документации по ремонту железнодорожного пути и оценки соответствия отремонтированного пути проекту (ЦПТ-55/28) (форма ЗБ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элементов продольного профиля (ФП-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кривых участков пути (ФП-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очки кривых (ФП-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онения в плане от прямой (ФП-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горизонтальных неровностей в прямых величиной более нормативной (ФП-7.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состояния геометрии рельсовой колеи по статистическим характеристикам (ФП-13, ФП-1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ь интегральной оценки пути по характеристикам неровностей (ФПР-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высоты контактного провода над головкой рельса (форма ЗВК) - только на электрифицированных учас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поездов, обращающихся на участке ремонтно-путевых работ (форма ЗГ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рганизационно-технических мероприятий по усилению пропускной способности в период "окна" (форма ЗД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ля составления калькуляций и смет (форма ЗЕ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скоростей движения грузовых поездов с учетом графиковых остановок и остающихся после ремонта длительных ограничений скорости (форма ЗЖК - разрабатывается заказчиком или по его поручению проектной организацией и согласовывается заказчиком с учетом фактически реализуемых скорос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стрелочных переводов (форма З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 по ликвидации негабаритных мест (форма ЗК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искусственных сооружений (форма ЗЛ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деформирующихся мест земляного полотна (форма ЗМ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переездов (форма ЗН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 по выносу и защите кабелей и других подземных сооружений (форма ЗП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дистанции пу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ядчик проектных раб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пути _____ железной дор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8</Characters>
  <CharactersWithSpaces>4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проекта усиленного среднего ремонта железнодорожного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