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уководству (п. 20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одержанию, ремонту и реко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томобильных дорог необщего 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обороны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Начальник автомобильно-дорож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службы ________ военного окру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воинское звание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"__" 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Д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 разработку проектно-сметной документаци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казать вид планируемых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, идентификационный номер АДНП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┬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Характеристики АДНП и работы,          │Показатели характеристи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редполагаемые к проведению           │   и содержание рабо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1                        │           2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именование объекта (АДНП) 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снование для разработки    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сходные данные             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чальный пункт             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онечный пункт              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атегория автомобильной дороги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тяженность               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ип покрытия                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сточники снабжения дорожно-строительными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ериалами                  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еобходимость разработки рабочих чертежей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дельных конструкций и сооружений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од ремонта                 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риентировочная стоимость   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именование разработчика документации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сполнитель работ           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иродоохранные мероприятия, которые необходимо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усмотреть в проекте      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огласование проекта        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рок окончания разработки проекта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┴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 1. Ведомость дефек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2. Ведомость источников получения материал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, воинское звание, подпись, инициал имени, фамилия разрабо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5</Words>
  <Characters>3381</Characters>
  <CharactersWithSpaces>28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1:00Z</dcterms:created>
  <dc:creator>Министерство обороны Российской Федерации</dc:creator>
  <dc:description/>
  <dc:language>en-US</dc:language>
  <cp:lastModifiedBy/>
  <dcterms:modified xsi:type="dcterms:W3CDTF">2011-10-30T07:41:00Z</dcterms:modified>
  <cp:revision>2</cp:revision>
  <dc:subject>Задание</dc:subject>
  <dc:title>Задание на разработку проектно-сметной документации по ремонту автомобильной дороги необщего поль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