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4/26, в котором приведена данная форма, вступило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я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нструкцию) и ввод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 в эксплуа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_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ДАНИЕ НА РАЗРАБОТ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СТРОИТЕЛЬСТВА ИНДИВИДУАЛЬ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НАДВОРНЫХ ПО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объекта: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зработчика проекта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данных и требований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сновных  </w:t>
              <w:br/>
              <w:t xml:space="preserve">данных и  </w:t>
              <w:br/>
              <w:t>треб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проектирования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йность проектирования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по вариантной разработке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ые условия строительства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характеристики здания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рный состав и площади основных помещений (в том числе</w:t>
              <w:br/>
              <w:t xml:space="preserve">встроенных, пристроенных, надворных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требования к конструктивным решениям и материалам</w:t>
              <w:br/>
              <w:t xml:space="preserve">несущих и ограждающих конструкций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требования к инженерному оборудованию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ые требования: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обеспечению условий жизнедеятельности маломобильных  </w:t>
              <w:br/>
              <w:t xml:space="preserve">групп населения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 благоустройству участка и малым архитектурным форма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разработке инженерно-технических мероприятий         </w:t>
              <w:br/>
              <w:t xml:space="preserve">гражданской обороны и мероприятий по предупреждению       </w:t>
              <w:br/>
              <w:t xml:space="preserve">чрезвычайных ситуаций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о необходимости выполнения демонстрационных    </w:t>
              <w:br/>
              <w:t xml:space="preserve">материалов, их составе и форме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нженерных изысканий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Подпись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разработку проектной документации для строительства индивидуального жилого дома и надворных построек на территории городского поселения Зарайск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