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ДАНИЕ НА РАЗРАБОТ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СТРОИТЕЛЬСТВА 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НАДВОРНЫХ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объект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зработчика проекта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данных и требований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сновных    </w:t>
              <w:br/>
              <w:t xml:space="preserve">данных      </w:t>
              <w:br/>
              <w:t>и 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проектирования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йность проектирования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по вариантной разработке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условия строительства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характеристики здания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состав и площади основных помещений           </w:t>
              <w:br/>
              <w:t xml:space="preserve">(в том числе встроенных, пристроенных, надворных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требования к конструктивным решениям           </w:t>
              <w:br/>
              <w:t xml:space="preserve">и материалам несущих и ограждающих конструкций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требования к инженерному оборудованию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требования: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о обеспечению условий жизнедеятельности маломобильных</w:t>
              <w:br/>
              <w:t xml:space="preserve">групп населения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 благоустройству участка и малым архитектурным       </w:t>
              <w:br/>
              <w:t xml:space="preserve">формам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разработке инженерно-технических мероприятий       </w:t>
              <w:br/>
              <w:t xml:space="preserve">гражданской обороны и мероприятий по предупреждению     </w:t>
              <w:br/>
              <w:t xml:space="preserve">чрезвычайных ситуаций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о необходимости выполнения демонстрационных  </w:t>
              <w:br/>
              <w:t xml:space="preserve">материалов, их составе и форме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нженерных изысканий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Подпись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проектной документации для строительства индивидуального жилого дома и надворных построек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